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rPr>
        <w:t>GOVERNO FEDERAL</w:t>
      </w:r>
    </w:p>
    <w:p>
      <w:pPr>
        <w:pStyle w:val="Legenda1"/>
        <w:rPr>
          <w:rFonts w:cs="Arial"/>
          <w:color w:val="000000"/>
          <w:szCs w:val="24"/>
        </w:rPr>
      </w:pPr>
      <w:r>
        <w:rPr>
          <w:rFonts w:cs="Arial"/>
          <w:color w:val="000000"/>
          <w:szCs w:val="24"/>
        </w:rPr>
        <w:t>MINISTÉRIO DO MEIO AMBIENTE</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sz w:val="40"/>
          <w:szCs w:val="40"/>
        </w:rPr>
      </w:pPr>
      <w:r>
        <w:rPr>
          <w:rFonts w:cs="Arial" w:ascii="Arial" w:hAnsi="Arial"/>
          <w:color w:val="000000"/>
          <w:sz w:val="40"/>
          <w:szCs w:val="40"/>
          <w:shd w:fill="FFFFFF" w:val="clear"/>
        </w:rPr>
        <w:t xml:space="preserve">3ª Reunião Conjunta das Câmaras Técnicas do Plano Nacional de Recursos Hídricos - CTPNRH e de </w:t>
      </w:r>
      <w:r>
        <w:rPr>
          <w:rFonts w:cs="Arial" w:ascii="Arial" w:hAnsi="Arial"/>
          <w:bCs/>
          <w:sz w:val="40"/>
          <w:szCs w:val="40"/>
          <w:shd w:fill="FFFFFF" w:val="clear"/>
        </w:rPr>
        <w:t xml:space="preserve">Integração de Procedimentos, Ações de Outorga e Ações Reguladoras – CTPOAR </w:t>
      </w:r>
      <w:r>
        <w:rPr>
          <w:rFonts w:cs="Arial" w:ascii="Arial" w:hAnsi="Arial"/>
          <w:color w:val="000000"/>
          <w:sz w:val="40"/>
          <w:szCs w:val="40"/>
          <w:shd w:fill="FFFFFF" w:val="clear"/>
        </w:rPr>
        <w:t>do Conselho Nacional de Recursos Hídricos - CNRH.</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Comic Sans MS" w:hAnsi="Comic Sans MS" w:eastAsia="Times New Roman" w:cs="Comic Sans MS"/>
          <w:color w:val="757B80"/>
          <w:sz w:val="16"/>
          <w:szCs w:val="16"/>
          <w:lang w:eastAsia="pt-BR"/>
        </w:rPr>
      </w:pPr>
      <w:r>
        <w:rPr>
          <w:rFonts w:eastAsia="Times New Roman" w:cs="Comic Sans MS" w:ascii="Comic Sans MS" w:hAnsi="Comic Sans MS"/>
          <w:color w:val="757B80"/>
          <w:sz w:val="16"/>
          <w:szCs w:val="16"/>
          <w:lang w:eastAsia="pt-BR"/>
        </w:rPr>
      </w:r>
    </w:p>
    <w:p>
      <w:pPr>
        <w:pStyle w:val="Normal"/>
        <w:spacing w:lineRule="auto" w:line="240" w:before="0" w:after="0"/>
        <w:jc w:val="center"/>
        <w:rPr>
          <w:rFonts w:ascii="Arial" w:hAnsi="Arial" w:eastAsia="Times New Roman" w:cs="Arial"/>
          <w:color w:val="757B80"/>
          <w:sz w:val="24"/>
          <w:szCs w:val="24"/>
          <w:lang w:eastAsia="pt-BR"/>
        </w:rPr>
      </w:pPr>
      <w:r>
        <w:rPr>
          <w:rFonts w:eastAsia="Times New Roman" w:cs="Arial" w:ascii="Arial" w:hAnsi="Arial"/>
          <w:color w:val="757B80"/>
          <w:sz w:val="24"/>
          <w:szCs w:val="24"/>
          <w:lang w:eastAsia="pt-BR"/>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Brasília/DF.</w:t>
      </w:r>
    </w:p>
    <w:p>
      <w:pPr>
        <w:pStyle w:val="Normal"/>
        <w:spacing w:lineRule="auto" w:line="240" w:before="0" w:after="0"/>
        <w:jc w:val="center"/>
        <w:rPr/>
      </w:pPr>
      <w:r>
        <w:rPr>
          <w:rStyle w:val="StrongEmphasis"/>
          <w:rFonts w:cs="Arial" w:ascii="Arial" w:hAnsi="Arial"/>
          <w:b w:val="false"/>
          <w:sz w:val="24"/>
          <w:szCs w:val="24"/>
        </w:rPr>
        <w:t>02 de Outubro de 2018</w:t>
      </w:r>
      <w:r>
        <w:rPr>
          <w:rFonts w:cs="Arial" w:ascii="Arial" w:hAnsi="Arial"/>
          <w:b/>
          <w:sz w:val="24"/>
          <w:szCs w:val="24"/>
        </w:rPr>
        <w:t>.</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Transcrição ipsis verbis)</w:t>
      </w:r>
    </w:p>
    <w:p>
      <w:pPr>
        <w:pStyle w:val="Normal"/>
        <w:spacing w:lineRule="auto" w:line="240" w:before="0" w:after="0"/>
        <w:jc w:val="center"/>
        <w:rPr>
          <w:rFonts w:ascii="Arial" w:hAnsi="Arial" w:cs="Arial"/>
          <w:b/>
          <w:b/>
          <w:color w:val="000000"/>
          <w:sz w:val="24"/>
          <w:szCs w:val="24"/>
        </w:rPr>
      </w:pPr>
      <w:r>
        <w:rPr>
          <w:rFonts w:cs="Arial" w:ascii="Arial" w:hAnsi="Arial"/>
          <w:color w:val="000000"/>
          <w:sz w:val="20"/>
          <w:szCs w:val="20"/>
        </w:rPr>
        <w:t>Empresa ProiXL Estenotipi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sectPr>
          <w:footerReference w:type="default" r:id="rId3"/>
          <w:footerReference w:type="first" r:id="rId4"/>
          <w:type w:val="nextPage"/>
          <w:pgSz w:w="11906" w:h="16838"/>
          <w:pgMar w:left="1418" w:right="1134" w:gutter="0" w:header="0" w:top="1134" w:footer="709" w:bottom="1134"/>
          <w:lnNumType w:countBy="1" w:restart="continuous" w:distance="283"/>
          <w:pgNumType w:fmt="decimal"/>
          <w:formProt w:val="false"/>
          <w:titlePg/>
          <w:textDirection w:val="lrTb"/>
          <w:docGrid w:type="default" w:linePitch="360" w:charSpace="0"/>
        </w:sectPr>
      </w:pPr>
    </w:p>
    <w:p>
      <w:pPr>
        <w:pStyle w:val="Normal"/>
        <w:spacing w:lineRule="auto" w:line="240" w:before="0" w:after="0"/>
        <w:jc w:val="both"/>
        <w:rPr/>
      </w:pPr>
      <w:r>
        <w:rPr>
          <w:rFonts w:cs="Arial" w:ascii="Arial" w:hAnsi="Arial"/>
          <w:b/>
          <w:sz w:val="24"/>
          <w:szCs w:val="24"/>
        </w:rPr>
        <w:t>A SRª. INGRID ILLICH MULLER – Presidente da CTPNRH (ABRH) –</w:t>
      </w:r>
      <w:r>
        <w:rPr>
          <w:rFonts w:cs="Arial" w:ascii="Arial" w:hAnsi="Arial"/>
          <w:sz w:val="24"/>
          <w:szCs w:val="24"/>
        </w:rPr>
        <w:t xml:space="preserve"> Boa tarde a todos. Quero dar as boas-vindas, o meu nome é Ingrid Muller, eu estou presidente da Câmara Técnica do Plano desde ontem. Então, eu vou contar aqui com a assessoria da eterna Presidente Jussara e quero dar as boas-vindas a todos e iniciar, então, junto com o Thiago aqui, o presidente da Câmara da Outorga, essa reunião conjunta para discutir a Resolução de Prioridades para a Outorga de Direito de Uso. Então, para iniciar a reunião, eu gostaria de fazer rapidamente uma rodada de apresentação, gostaria que vocês dessem o nome, o órgão que pertencem e a qual câmara também pertence. Então, eu sou a Ingrid Muller, Presidente da Câmara do Pl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Boa tarde a todos. Para quem não me conhece, eu sou o Thiago Santana, represento o Conselho Estadual de Recursos Hídricos de Minas Gerais... Está sai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INGRID ILLICH MULLER – Presidente da CTPNRH (ABRH) –</w:t>
      </w:r>
      <w:r>
        <w:rPr>
          <w:rFonts w:cs="Arial" w:ascii="Arial" w:hAnsi="Arial"/>
          <w:sz w:val="24"/>
          <w:szCs w:val="24"/>
        </w:rPr>
        <w:t xml:space="preserve"> Eu esqueci de falar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Está saindo. Ah esse vai para a gravação. Então está. E estou, atualmente, na presidência da CTPO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IRELA GARAVENTTA (SRHQ) –</w:t>
      </w:r>
      <w:r>
        <w:rPr>
          <w:rFonts w:cs="Arial" w:ascii="Arial" w:hAnsi="Arial"/>
          <w:sz w:val="24"/>
          <w:szCs w:val="24"/>
        </w:rPr>
        <w:t xml:space="preserve"> Oi, boa tarde. Mirela Garaventta do Departamento de Recursos Hídricos do Ministé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ROSELI DOS SANTOS SOUZA (SRHQ) –</w:t>
      </w:r>
      <w:r>
        <w:rPr>
          <w:rFonts w:cs="Arial" w:ascii="Arial" w:hAnsi="Arial"/>
          <w:sz w:val="24"/>
          <w:szCs w:val="24"/>
        </w:rPr>
        <w:t xml:space="preserve"> Boa tarde a todos. Roseli Souza, trabalho aqui no Ministério do Meio Ambiente na Secretaria Executiva do Conselho Nacional de Recursos Hídr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BRUNO SALES BITENCOURT COSTA (SABESP) – </w:t>
      </w:r>
      <w:r>
        <w:rPr>
          <w:rFonts w:cs="Arial" w:ascii="Arial" w:hAnsi="Arial"/>
          <w:sz w:val="24"/>
          <w:szCs w:val="24"/>
        </w:rPr>
        <w:t>Bruno, SABESP e sou membro da CTPOAR, estou chegando agora tamb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EXANDRE VILELA (FIESP) – </w:t>
      </w:r>
      <w:r>
        <w:rPr>
          <w:rFonts w:cs="Arial" w:ascii="Arial" w:hAnsi="Arial"/>
          <w:sz w:val="24"/>
          <w:szCs w:val="24"/>
        </w:rPr>
        <w:t>Boa tarde. Alexandre Vilela, eu represento aqui a FIESP e o Setor Industrial na CTPO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APARECIDA VARGAS (ABRAGEL) – </w:t>
      </w:r>
      <w:r>
        <w:rPr>
          <w:rFonts w:cs="Arial" w:ascii="Arial" w:hAnsi="Arial"/>
          <w:sz w:val="24"/>
          <w:szCs w:val="24"/>
        </w:rPr>
        <w:t xml:space="preserve">Boa Tarde. Aparecida Vargas, membro titular da plenária do Conselho Nacional de Recursos Hídricos, representando o Setor Hidrelétr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ICOLAS LOPARDO (SANEPAR) – </w:t>
      </w:r>
      <w:r>
        <w:rPr>
          <w:rFonts w:cs="Arial" w:ascii="Arial" w:hAnsi="Arial"/>
          <w:sz w:val="24"/>
          <w:szCs w:val="24"/>
        </w:rPr>
        <w:t>Boa tarde. Nicolas, eu represento a Companhia de Saneamento do Paraná na Câmara Técnica de Outorg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CELY JOSÉ WOSNIAK (SANEPAR) – </w:t>
      </w:r>
      <w:r>
        <w:rPr>
          <w:rFonts w:cs="Arial" w:ascii="Arial" w:hAnsi="Arial"/>
          <w:sz w:val="24"/>
          <w:szCs w:val="24"/>
        </w:rPr>
        <w:t>Boa tarde. Alcely, CTPNRH, estou representando a Conselheira Miriam que não pode estar. SANEPAR, prestadora de serviç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AMON FLÁVIO GOMES RODRIGUES (CONEM/CE) – </w:t>
      </w:r>
      <w:r>
        <w:rPr>
          <w:rFonts w:cs="Arial" w:ascii="Arial" w:hAnsi="Arial"/>
          <w:sz w:val="24"/>
          <w:szCs w:val="24"/>
        </w:rPr>
        <w:t>Boa tarde. Meu nome é Ramon Rodrigues, eu sou o conselheiro do Conselho Nacional de Recursos Hídricos, represento aqui o Conselho Estadual de Recursos Hídricos do Ceará, sou suplente da Câmara de Outorg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EDUARDO FARIAS TOPAZIO (CONEM/IPEMA) –</w:t>
      </w:r>
      <w:r>
        <w:rPr>
          <w:rFonts w:cs="Arial" w:ascii="Arial" w:hAnsi="Arial"/>
          <w:sz w:val="24"/>
          <w:szCs w:val="24"/>
        </w:rPr>
        <w:t xml:space="preserve"> Boa tarde. Eduardo Topazio, eu sou da Câmara de Planos, também a primeira vez, não é? Primeira reunião na Câmara de Planos, ontem e hoje. Sou o representante do Conselho Estadual de Recursos Hídricos da Bahia, sou do Órgão de Meio Ambiente de Recursos Hídricos do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 MARIA PRACIANO MINERVINO (MME) –</w:t>
      </w:r>
      <w:r>
        <w:rPr>
          <w:rFonts w:cs="Arial" w:ascii="Arial" w:hAnsi="Arial"/>
          <w:sz w:val="24"/>
          <w:szCs w:val="24"/>
        </w:rPr>
        <w:t xml:space="preserve"> Boa tarde. Eu sou Lucia Minervino, eu sou do Ministério de Minas e Energia, sou da Câmara Técnica de Recursos Hídr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ELSON CÉSIO FERNANDES SANTOS (IGARN/RN) – </w:t>
      </w:r>
      <w:r>
        <w:rPr>
          <w:rFonts w:cs="Arial" w:ascii="Arial" w:hAnsi="Arial"/>
          <w:sz w:val="24"/>
          <w:szCs w:val="24"/>
        </w:rPr>
        <w:t>Boa tarde. Meu nome é Nelson Césio, sou do Instituto de Gestão das Águas do Estado do Rio Grande do Norte e sou membro titular da CTPOAR, representando os estados do Rio Grande do Norte e Alagoas no Conse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CAMILA FREITAS (ABRAGE) – </w:t>
      </w:r>
      <w:r>
        <w:rPr>
          <w:rFonts w:cs="Arial" w:ascii="Arial" w:hAnsi="Arial"/>
          <w:sz w:val="24"/>
          <w:szCs w:val="24"/>
        </w:rPr>
        <w:t>Boa tarde. Meu nome é Camila, eu sou membro titular também da CTPOAR, representando a ABRAG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JÚNIO CONSTANCIO (CEMIG/ABRAGE) –</w:t>
      </w:r>
      <w:r>
        <w:rPr>
          <w:rFonts w:cs="Arial" w:ascii="Arial" w:hAnsi="Arial"/>
          <w:sz w:val="24"/>
          <w:szCs w:val="24"/>
        </w:rPr>
        <w:t xml:space="preserve"> Renato Júnio, ABRAGE, representante da CTPOAR... CTPNRH, desculpe. É que até o mandato anterior eu também estava na CTPOAR como supl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IRENE SABATINO PEREIRA NICCIOLI (Comitê e Consórcios) – </w:t>
      </w:r>
      <w:r>
        <w:rPr>
          <w:rFonts w:cs="Arial" w:ascii="Arial" w:hAnsi="Arial"/>
          <w:sz w:val="24"/>
          <w:szCs w:val="24"/>
        </w:rPr>
        <w:t>Irene, boa tarde. Membro da CTPOAR, representante do comitê e associações de município e também da CTPNRH também, representando nas duas câmaras técnicas, comitês e associações de municí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SILVIA ROSSI (CRH/DF/PR) – </w:t>
      </w:r>
      <w:r>
        <w:rPr>
          <w:rFonts w:cs="Arial" w:ascii="Arial" w:hAnsi="Arial"/>
          <w:sz w:val="24"/>
          <w:szCs w:val="24"/>
        </w:rPr>
        <w:t>Boa tarde a todos. Maria Silvia, CRH DF e Paraná, titular agora o DF. Primeira reunião como titular, DF. CTPO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IZ FERNANDO CARNESECA (CERH/SP/RJ) –</w:t>
      </w:r>
      <w:r>
        <w:rPr>
          <w:rFonts w:cs="Arial" w:ascii="Arial" w:hAnsi="Arial"/>
          <w:sz w:val="24"/>
          <w:szCs w:val="24"/>
        </w:rPr>
        <w:t xml:space="preserve"> Boa tarde. Luiz Fernando Carneseca, representando o Conselho Estadual de São Paulo na CTPO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ONICA AMORIM GONÇALVES (AGERH/CERH/ES) – </w:t>
      </w:r>
      <w:r>
        <w:rPr>
          <w:rFonts w:cs="Arial" w:ascii="Arial" w:hAnsi="Arial"/>
          <w:sz w:val="24"/>
          <w:szCs w:val="24"/>
        </w:rPr>
        <w:t>Boa tarde. Monica Amorim, Agência Estadual de Recursos Hídricos do Espírito Santo, CTPNRH, CERH, Espírito Sa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UCIANA APARECIDA ZAGO DE ANDRADE (ANA) – </w:t>
      </w:r>
      <w:r>
        <w:rPr>
          <w:rFonts w:cs="Arial" w:ascii="Arial" w:hAnsi="Arial"/>
          <w:sz w:val="24"/>
          <w:szCs w:val="24"/>
        </w:rPr>
        <w:t>Boa tarde. Luciana Andrade, representante da ANA, na Agência Nacional de Águas na CTPNRH.</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ADRIANA LUSTOSA DA COSTA (SRHQ/MMA) – </w:t>
      </w:r>
      <w:r>
        <w:rPr>
          <w:rFonts w:cs="Arial" w:ascii="Arial" w:hAnsi="Arial"/>
          <w:sz w:val="24"/>
          <w:szCs w:val="24"/>
        </w:rPr>
        <w:t xml:space="preserve">Boa tarde. Adriana Lustosa, representante do Ministério do Meio Ambiente, Secretaria de Recursos Hídricos e Qualidade Ambiental na CTPNRH.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JUSSARA CABRAL CRUZ (UFSM) – </w:t>
      </w:r>
      <w:r>
        <w:rPr>
          <w:rFonts w:cs="Arial" w:ascii="Arial" w:hAnsi="Arial"/>
          <w:sz w:val="24"/>
          <w:szCs w:val="24"/>
        </w:rPr>
        <w:t>Boa tarde. Jussara Cruz, eu sou da Universidade Federal de Santa Maria, membro titular da CTPNRH como instituições de ensi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FABIANO CHAVES DA SILVA (Secretaria de Planejamento e Assuntos Econômicos) –</w:t>
      </w:r>
      <w:r>
        <w:rPr>
          <w:rFonts w:cs="Arial" w:ascii="Arial" w:hAnsi="Arial"/>
          <w:sz w:val="24"/>
          <w:szCs w:val="24"/>
        </w:rPr>
        <w:t xml:space="preserve"> Fabiano Chaves, Ministério do Planejamento, eu faço parte da Câmara Técnica do Pl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EMÍLIA BORGES ALVES (MAPA) – </w:t>
      </w:r>
      <w:r>
        <w:rPr>
          <w:rFonts w:cs="Arial" w:ascii="Arial" w:hAnsi="Arial"/>
          <w:sz w:val="24"/>
          <w:szCs w:val="24"/>
        </w:rPr>
        <w:t>Boa tarde. Maria Emilia, eu sou representante do Ministério da Agricultura Pecuária e Abastecimento na CTPOAR e conselheira suplente no Conse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BEUKYS RODRIGUES (ABIAPE/FMASE) – </w:t>
      </w:r>
      <w:r>
        <w:rPr>
          <w:rFonts w:cs="Arial" w:ascii="Arial" w:hAnsi="Arial"/>
          <w:sz w:val="24"/>
          <w:szCs w:val="24"/>
        </w:rPr>
        <w:t>Boa tarde eu sou a Beukys, estou aqui representando a ABIAPE/FMASE no CTPO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CARLOS AFO NOVAES (MME) – </w:t>
      </w:r>
      <w:r>
        <w:rPr>
          <w:rFonts w:cs="Arial" w:ascii="Arial" w:hAnsi="Arial"/>
          <w:sz w:val="24"/>
          <w:szCs w:val="24"/>
        </w:rPr>
        <w:t>Boa tarde. Carlos Novaes, Ministério Minas e Energia, CTPNRH.</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CELIA REGINA BUONO PALIS POETA (CETESB) – </w:t>
      </w:r>
      <w:r>
        <w:rPr>
          <w:rFonts w:cs="Arial" w:ascii="Arial" w:hAnsi="Arial"/>
          <w:sz w:val="24"/>
          <w:szCs w:val="24"/>
        </w:rPr>
        <w:t>Boa tarde. Eu sou Celia Poeta, sou representante dos conselhos estaduais do Rio de Janeiro e São Paulo, suplente e sou originária da Companhia Ambiental do Estado de São Paulo, CETESB.</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ICARDO LUIZ MANGABEIRA (CRH/SP/RJ) – </w:t>
      </w:r>
      <w:r>
        <w:rPr>
          <w:rFonts w:cs="Arial" w:ascii="Arial" w:hAnsi="Arial"/>
          <w:sz w:val="24"/>
          <w:szCs w:val="24"/>
        </w:rPr>
        <w:t xml:space="preserve">Olá. O meu nome é Ricardo Mangabeira, sou titular do Conselho Estadual de Recursos Hídricos de São Paulo. São Paulo e Rio de Janei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OÃO CLÍMACO SOARES DE MENDONÇA FILHO (FONASC) – </w:t>
      </w:r>
      <w:r>
        <w:rPr>
          <w:rFonts w:cs="Arial" w:ascii="Arial" w:hAnsi="Arial"/>
          <w:sz w:val="24"/>
          <w:szCs w:val="24"/>
        </w:rPr>
        <w:t>Boa tarde. O meu nome é João Climaco, eu sou membro da representação das ONGs na plenária e faço parte das duas câmaras, a CTPOAR e a CT Pl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INGRID ILLICH MULLER – Presidente da CTPNRH (ABRH) –</w:t>
      </w:r>
      <w:r>
        <w:rPr>
          <w:rFonts w:cs="Arial" w:ascii="Arial" w:hAnsi="Arial"/>
          <w:sz w:val="24"/>
          <w:szCs w:val="24"/>
        </w:rPr>
        <w:t xml:space="preserve"> Não, presidente. Então, a princípio, a gente esquematizou aqui, então, uma forma de iniciar essa reunião. Inicialmente, a Professora Jussara ela vai fazer um resumo das atividades dessas duas câmaras no que se refere a essa proposta de resolução para na sequência a Adriana vai apresentar, então, como foi a reunião da CTIL, aquele parecer, então, que retorna a resolução para essas duas câmaras. E na sequência, então, o Thiago, não sei se ele vai falar alguma coisa das zonas de restrição, mas daí nós temos que conversar um pouco como é que nós vamos seguir daqui para frente. Mas acho que primeiro vamos uma coisa por vez, então, vamos começar, então, com a apresentação da Jussara só para todo mundo nivelar como é que foi os trabalhos anteriores e o do que estamos sendo demandados, que vai servir a partir da Adriana. E depois a gente volta a conversar sobre a estratégia. Thi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 xml:space="preserve">Eu acho que não tem nada para complementar não. Acho que podemos com a apresentação da Jussara nesse alinhamento e depois a gente decide conjuntamente como já é andamento que a gente faz na proposta de retorno da CTI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JUSSARA CABRAL CRUZ (UFSM) – </w:t>
      </w:r>
      <w:r>
        <w:rPr>
          <w:rFonts w:cs="Arial" w:ascii="Arial" w:hAnsi="Arial"/>
          <w:sz w:val="24"/>
          <w:szCs w:val="24"/>
        </w:rPr>
        <w:t>Bom, boa tarde a todos. A ideia e a proposta de a gente fazer essa apresentação inicial têm dois grandes objetivos, não é? O primeiro, na verdade, eu vou fazer uma retrospectiva do início do trabalho desde que foi criado o grupo de trabalho em função da demanda que o Conselho nos repassou, tanto para aqueles que não fizeram parte do GT, terem uma visão bem incompleta do que foi o trabalho, assim como para que a gente possa entender também parte do parecer que a própria CTIL nos repassou, porque durante a discussão na CTIL surgiram algumas dúvidas, alguns questionamentos que nós havíamos, inclusive, já trabalhado, porém ao longo do caminho algumas coisas acabaram não fazendo parte do produto final, que geraram, então, provavelmente, esses questionamentos também. Enfim, então, com base nisso a gente vai ter condições de estabelecer as nossas estratégias de como nós vamos trabalhar daqui para frente em função da demanda que retorna para as duas câmaras técnicas. Então nessa base eu vou procurar não me alongar muito, mas tentar dar um retrato bem amplo do que a gente trabalhou. Logo após, esse trabalho que foi recebido foi discutido na CTPOAR que trouxe a sugestão para a Câmara Técnica do Plano da formação de um Grupo de Trabalho, o Thiago veio à reunião, nós... Na reunião da Câmara Técnica do Plano, nós criamos, então, consolidamos aquele grupo que iria trabalhar e a partir daí, o Grupo de Trabalho instituído definiu que a primeira ação que nós deveríamos fazer seria uma oficina para que a gente pudesse entender o tamanho do problema que estava sendo colocado para que a gente pudesse trabalhar. Aí, a transparência, essa segunda reunião aí, na verdade, foi imediatamente após a oficina, nós fizemos algumas anotações e uma delas, dessas anotações que nós fizemos lá que, na verdade, o objetivo desse trabalho está relacionado com questionamentos sobre a aplicabilidade da definição de prioridades nos planos de recursos hídricos. Esse era um dos problemas que a gente... Que estavam chegando para nós. Outra anotação que nós fizemos foi que nós não deveríamos perder essa visão, não é? De que o conceito de outorga ele como ato precário, afeta de maneira diferente os diferentes setores, não é? Então, isso deveria ser considerado ao longo de toda a discussão. Uma terceira consideração é que a aplicação dos instrumentos de gestão de recursos hídricos não pode definir o modelo de desenvolvimento regional, sendo necessários pactos adequados para a bacia hidrográfica, ou seja, já sinalizando que toda essa discussão ela tem mesmo a ver com a questão das particularidades de cada bacia hidrográfica e as suas características especiais. Houve o consenso também da necessidade de definição de prioridades, mas uma dúvida que havia a dúvida entre nós sobre os impactos dessa definição. Então, isso foi uma das questões, não é? Por isso a importância dessa definição de prioridades. De que nesse processo deveria se ter respeito a questão do uso múltiplo na definição das prioridades. Então, isso também foi um foco, foi uma posição norteadora das nossas discussões. Também de que havia necessidade de que se tivessem diretrizes para que os comitês de bacias pudessem arbitrar os conflitos, isso também apareceu nas nossas discussões. E também de que o estabelecimento de critérios para definição de prioridades era, realmente, depois de todo o debate, ficou evidente essa necessidade que é o nosso trabalho. Bom, essa transparência é apenas um histórico, não é? De todo o processo de discussão, nós tivemos reuniões presenciais, reuniões virtuais e reuniões conjuntas, além da oficina. Bom, a oficina foi organizada, primeiro, numa primeira parte com apresentações de especialistas e, em especial, uma experiência do Ceará que trabalhou com multicritérios na definição de prioridades. Nos trouxe uma riqueza bastante grande e depois dessas discussões com alguns especialistas e apresentação dessas experiências, nós trabalhamos cinco perguntas, não é? E a gente tenta colocar nessa apresentação de uma forma, a gente tentou organizar todas as ideias, todas as coisas que acabaram surgindo desse debate nas oficinas. A primeira pergunta foi como implementar algum modelo de priorização de outorga de direito de uso dos recursos hídricos, considerando a abrangência do plano de recursos hídricos, o plano nacional, o plano estadual ou o plano de bacia hidrográfica. Ou seja, com o olhar para as escalas, não é? As diferentes escalas. E a conclusão que sai de toda a discussão parece óbvio, não é? Mas, enfim, realmente ficou claro que são estratégias diferenciadas as abordagens para planos estaduais e nacional e planos de bacia. O que se viu? Que para os planos nacionais e estaduais, na verdade, esses planos devem conter elementos estratégicos, não é? Eles devem identificar potenciais de armazenamento para usos múltiplos e também considerar os planos de segurança hídrica, também saíram dessas discussões as oficinas que o enfoque mais operacional do critério, esse sim deve ser colocado nos planos de bacia. Com relação às prioridades ficou claro também a necessidade de se ter dados setoriais originários dos planos setoriais, ou seja, é extremamente importante para estabelecer conhecer quem são os usuários, os futuros usuários, quais são as demandas que poderão chegar nessa bacia para se ter informação adequada para poder estabelecer essas prioridades. Importantíssimo que a consideração das características específicas de cada setor, e o tipo de uso a ser ponderado, e a necessidade de compatibilização das vazões de referência entre bacias compartilhadas. Ou seja, existem bacias que têm a mesma bacia geográfica, tem diferentes áreas de gestão, não é? A bacia mais a montante, a de jusante ou as bacias estaduais e as bacias federais, não é? Que precisa essa compatibilização. Ainda com relação a essa primeira pergunta, ficou claro na discussão dessas bacias ou regiões onde seria aplicado, então um dos questionamentos que ficou ainda da oficina seria onde se aplicariam essas prioridades, somente em bacias críticas? Então, essa pergunta permeou aí ao longo das discussões e depois, como a gente vai ver, ela acabou sendo respondida em função de como a gente foi entendendo o processo mais adiante. A presença efetiva e quase definitiva de conflitos de uso devido à indisponibilidade hídrica absoluta ou relativa, então essa seria uma condição, não é? De onde e quando aplicar. Ficou reforçado a necessidade de monitoramento de todas as formas possíveis, necessidade de informações de fora do SINGREH, se nós estamos pensando em trabalhar que as prioridades também levem em consideração os impactos que dessas definições na economia, na sociedade, enfim, nós precisamos de ter informações além dessas para poder definir os vários critérios para se trabalhar, não é? A segunda pergunta, então, quais são os critérios a serem considerados, não é? E aí, então, se chegou a um rol enorme de possibilidades lá nas oficinas que surgiram, surgiram, por exemplo, a necessidade de utilizar como critério boas práticas, reuso, uso sustentável, ter olhar para a eficiência hídrica, pensar na outorga coletiva sobre a individual, opções complementares e alternativas de abastecimento, priorização por trechos de bacia, cada bacia ter as suas características próprias, os tipos de uso, não é? Conotação setorial dos aspectos qualitativos... Quantitativos, porque a parte da disponibilidade também está prejudicada quando a qualidade está prejudicada, não é? Considerar os efeitos do desenvolvimento econômico da região no curto, longo e médio prazo, curto, médio e longo prazo. A questão da declaração de uso insignificante tem o mesmo peso que outorga, por que surgiu isso durante as oficinas? Porque embora o uso seja insignificante, ele não precise de outorga, é um uso que está sendo que está acontecendo e ele, individualmente, ele pode não ter nenhum significa... Não pode ser significativo, mas no conjunto ele pode ser de repente importante. Então, nos balanços hídricos isso foi uma discussão bem forte durante as oficinas que precisava ter atenção a esse aspecto, ou seja, a gente precisa de um cadastro que contenha esse uso insignificante. Os aspectos legais do uso, outorga, regularização dos usuários, as... Ai, meu Deus, me fugiu agora o significa daquela sigla lá. É a declaração aquela, não é? Isso, de... De usuários, não é? É, isso. E os consolidados, enfim, tudo isso aí, não é? Isso tudo define, então, ficou claro que para ter e estabelecer as prioridades precisava ter um olhar de multicritério, não é? As quatro vertentes desse multicritério que apareceram com muita força, a segurança econômica, então ter critérios que sinalizem para isso, um olhar para a segurança produtiva, um olhar para a segurança social, um olhar para a segurança hídrica e, obviamente, isso implica em ao estabelecer o critério, estabelecer como é que vai tratar isso como critério, tem que trabalhar isso como um indicador, não é? Então tem que desenvolver isso lá na bacia, onde cada bacia vai desenvolver isso de acordo com as suas características. E uma outra coisa importante é que a priorização deve possibilitar cortes diferenciados de uso, em preferência cortes lineares, não é? Isso tudo com o olhar em cima do balanço hídrico, não é? Então, como fazer isso? Eu olhando os vários critérios para poder estabelecer como fazer esse corte, porque um mesmo corte linear para um usuário pode ter um efeito muito deletério comparado com o outro, porque cada usuário tem uma elasticidade, uma capacidade diferenciada de fazer cortes, não é? Então isso tem um peso em função do estabelecimento desses critérios. Bom, esse aspecto que surgiu como discussões da pergunta dois, surgiram vários aspectos com relação à operacionalização, foi um dos aspectos que a CTIL aponta nas suas discussões que não aparecem na minuta. E nós tínhamos isso no início do processo e ao longo do processo acabou não ficando dentro da minuta e isso teve ao longo do processo das discussões uma razão em função de que a questão da operacionalização teria que vir de acordo com as regras, as características dos órgãos gestores. Então, entendeu-se e pode-se, enfim, estamos aí para repensar, entendeu-se nesse processo que não se poderia, enfim, tirar a autonomia de como cada órgão gestor iria trabalhar, enfim, não é? Em função de ter estabelecido a prioridade o como fazer e acabou saindo da minuta, ela em muitos momentos a gente considerou. Então, por exemplo, dentro dessa parte de operacionalização surgiram limites máximos de outorga por trecho, áreas de restrição de uso identificadas, uso de outorga sazonal, reforço no monitoramento, entendeu-se que os conselhos devem estabelecer os critérios gerais e as condições mínimas e os CBHs e os planos de bacias devem, então, realmente fazer a definição das prioridades. E, obviamente, esse processo todo observando as políticas públicas relacionadas. Uma outra coisa importante que também ficou bem claro é que é o entendimento e a compreensão de que quando a gente faz um corte a gente está... E a outorga sendo precária ou tendo a sua possibilidade de revisão, não é? O risco de cortar aqui ou ali, há um processo de transferência de risco entre os usos, não é? Então isso também é uma questão a ser considerada no estabelecimento das prioridades, não é? Esse slide está um pouquinho diferente, porque isso aí são aquelas anotações que não... Ainda lá das oficinas, mas eu achei que são anotações importantes também para entender um pouco do nosso processo de raciocínio que veio de lá para cá. Algumas premissas para definição de diretrizes e critérios são que a gente acompanhou ao longo do processo, que sejam as mais abrangentes possíveis, não particularizar e que sejam definidas regras gerais que possam ser também a partir da motivação da necessidade, a partir de casos que aconteceram, não é? Alguns possíveis critérios, função social da água, área de influência de uso, a eficiência do uso, a vocação da bacia, não é? Também se pensou, também permeou as nossas discussões que critérios para usos consuntivos e não consuntivos são diferentes e que também o estabelecimento de critérios é importante verificar se eles têm o comportamento adequado em diferentes cenários. Então, quer dizer, um cenário de seca, um cenário de águas normais ou tempos úmidos ou ainda cenários de demanda menor aumentando as demandas e diferentes aumentos de demanda com os setores. Enfim, tem vários cenários que dá para fazer, será que essa cenarização pode mostrar um pouco da equalização do que pode ser realizado como prioridade, não é? Também a necessidade da indicação dos indicadores para esses critérios, quer dizer, não adianta ter o critério e não ter como acompanhar, executar, não é? Estabelecer o limite a ser outorgado em cada trecho, os limiares de garantias diferentes ao longo do tempo, pode ser facultativo esse estabelecimento. A hierarquização deve começar do zero, mas a partir do comprometimento já existente na bacia, não é? Tem a questão dos gatilhos, também surgiu nas discussões. O estabelecimento de linha de corte para todos os setores, isso também surgiu lá em função justamente de resguardar o multiuso e alguns mecanismos, que foram identificados na oficina, de que já estão sendo adotados como gatilho, hierarquia, percentual de alocação, etc. Bom, terceira pergunta. A terceira perguntar é como implementar ou fazer uso de prioridades de outorga de direito de uso dos recursos hídricos em cenários de curto, médio e longo prazo. Bom, a primeira coisa que nós entendemos é que o ambiente de discussão dessas prioridades é lá no comitê de bacia, quer dizer, isso foi um critério orientador das discussões, porque lá no comitê de bacia tem a manifestação pluralista e descentralizada, ou seja, tem o olhar para a região o olhar local, não é? E estão representados os diversos interesses setoriais e difusos atuantes na bacia. E aí isso seria a razão de se ter essa resolução e essa minuta, não é? Ou seja, o estabelecimento das diretrizes gerais para processos de pactuação e adoção de critérios mínimos de ponderação e isso tanto para outorga como para as suas revisões. E aí de que forma? Como fazer isso? Primeiro, informação, informação, informação, informação que vem do monitoramento, auto-monitoramento, regularização, cadastramento específico e fiscalização. Por que se falou em cadastramento específico, não é? Porque muitas vezes os planos já andaram, os planos ainda estão fazendo, ah já tem o plano, mas foi baseado em algum tipo de informação. Mas no momento de estabelecer o critério é muito importante conhecer realmente o que tem na bacia, tanto dos usos que estão regularizados como os não regularizados, porque os não regularizados estão influenciando no balanço hídrico. Então, isso também perpassou muito durante as discussões do GT. As metas no plano elas devem ser estabelecidas para subsidiar a regularização, a alocação e a fiscalização, por que surgiu isso? Porque se discutiu justamente isso. Está, mas nós não temos condições de fazer tudo de uma vez só. Ok, estabeleça metas, não é? Vamos fazer, nós vamos melhorar o nosso cadastro em tantos anos, qual é o nosso patamar? Quando a gente vai gastar por ano para fazer isso, não é? Enfim, quando a fiscalização como é que ela vai progressivamente melhorar e se aperfeiçoar? Enfim, tudo depende de cada órgão gestor, depende de cada local em que está isso, não é? Lembrando que é para o Brasil inteiro para todas as bacias, então a gente tem muitas diferenças na federação, não é? Mecanismos e indicadores multicritérios que contemplem condicionantes relativos ao uso racional, ou seja, foi muito rebatido isso, quer dizer, o uso que está com a melhor tecnologia, ou o melhor manejo e que tenha um processo bem mais sustentável do que o outro, ele tem que ter um porte diferente do porte daquele que está..., que não tem os mesmos cuidados, então isso seria um incentivo ao uso racional e o foco de onde aplicar isso, as tais bacias críticas com as situações de conflito quali-quantitativos, não é? E aí vem a pergunta quatro... Aí vem a pergunta quatro, que era como considerar as situações e a disponibilidade hídrica no balanço hídrico para a implementação do modelo de priorização de outorgas de direito de uso nos recursos hídricos? Bom, até chegar nessa carinha aí foram alguns debates, mas nós chegamos a visualização de que isso está... Que nós temos três situações para olhar e que essas situações têm olhares e estratégias diferentes, está? Primeira situação escassez absoluta, não é? Quando vem aquele clima, vem a seca e, enfim, não tem água mesmo e nós vamos ter que tomar uma atitude, então essa é a primeira situação. A segunda é aquela que a gente, ao longo do processo, chamou de escassez relativa, ou seja, não estamos em processo de seca, não é? Mas estamos com a bacia já com a sua disponibilidade hídrica já dentro do seu limite frente às demandas e, ou seja, visualizando um potencial conflito pelas águas, pelo uso das águas ou na iminência de, não é? Uma segunda situação. E a terceira situação é a situação onde que tem água para caramba, a gente tem um balanço hídrico muito confortável e a gente não visualiza a curto e médio prazo uma situação de conflito. Então, aí a questão de prioridade é outra estratégia se for tratar, não é? Para olhar essas situações específicas, então precisamos ter subsídios dos planos setoriais e das políticas ambientais, porque elas dão uma indicação do que é esse futuro, as indicações das nossas restrições na hora de pensar esses critérios, não é? Tem a questão dos novos usos frente aos cenários de balanços hídricos como serão tratados, não é? E, obviamente, balanceado pelo uso racional. Uma das orientações que também surgiu dos debates, inclusive, em função dos especialistas que trabalharam conosco é mudar a ideia da gestão de crise para a gestão de risco, essa que é a ideia de se ter esse planejamento antes dos conflitos ou que a gente possa ter as prioridades estabelecidas antes do momento ruim acontecer, porque fica mais fácil e se erra potencialmente a gente tem a possibilidade de errar menos, tomar decisões, enfim, a gente tem a possibilidade de tomar decisões mais acertadas, porque foi tudo muito meditado antes, não que não hora H tudo vá resolver, porque, às vezes, essa questão de planejar e imaginar o futuro nem sempre a gente consegue visualizar todas as situações. Mas, enfim, a possibilidade é de que isso promova e é exatamente o objetivo de toda essa discussão, ali que está o foco do nosso trabalho. Bom, então, olhando as três situações, nesse slide só tem duas, a esquerda verdinha, a situação de como trabalhar com escassez relativa, o que foi discutido? Na escassez relativa nós temos que pensar o conflito já está estabelecido ou ele está potencialmente... Nós estamos potencialmente visualizando ele? De qualquer sorte nós temos, mesmo o conflito estabelecido muitas vezes, se está no limite, nós temos aí as incertezas hidrológicas, não é? Pode ser que sim, pode ser que não, já o problema apareça, até porque a gente trabalha com vazões mínimas, não é? Então, muitas vezes, as vazões estão correndo lá e a gente não percebe que já está naquele limite porque tem vazão, porque o normal é estar correndo vazão maior que aquela mínima estabelecida nos nossos critérios, não é? Então, a gente tem que pensar nesse caso já trabalhar com incertezas, isso aí não tem como, a gente tem que trabalhar com isso, a gente trabalha com risco e oportunidades de uso de diversos recursos. Pensar em alocações garantindo os usos mínimos a um setor sem prejuízo de futuro potencial e pensar nos gatilhos de aplicação das prioridades, não é? Esses gatilhos, levando em consideração também processo de negociação, não excluir isso, mas colocar isso lá, promover isso por meio de negociação, pensar em maior reservação, inclusive, saiu das nossas discussões do GT a ideia de o GT sugerir uma moção que se pense mais do Conselho, que se pense mais em reservação para uma questão de segurança hídrica. Maior eficiência do uso, quando você promove que um usuário melhore a sua eficiência, você está liberando água, tornando aquela diferença disponível, nesse caso, para melhorar as negociações, o reuso que também é uma forma de aumentar a disponibilidade, a outorga escalonada, não é? Entre outros. Do lado direito tem as discussões, aparece ali parte do que foi discutido com relação à escassez absoluta. Bom, a escassez absoluta ela está na lei, não é? Ela já define quais são os usos prioritários é dessedentação e abastecimento, não é? Abastecimento humano. E também foi discutido, por exemplo, que nesse caso, obviamente, está vinculado às questões de declaração, não é? Ou de calamidade, enfim, declaração da escassez, enfim, não é? O que permite, inclusive, a suspensão dessas outorgas, mas isso tem que estar claro lá nas normas, na própria lei, onde tem... Ou seja, isso já aparece, já está regulamentado hoje. E se pensou também que uma das formas umas orientações para aquilo que não está lá na lei seriam os usos prioritários coletivos que teria que se pensar sobre isso, não é? E de quem seriam as competências da suspensão, em pergunta, não é? Os conselhos teriam essa, enfim. O terceiro caso é do balanço hídrico confortável. Bom, aí como a própria expressão já fala é extremamente confortável, não é? Porque se está confortável nós temos possibilidades de pensar naquela bacia modelo, olhas todas as situações possíveis de todos os usos de planos de desenvolvimento, etc., ver o que pode acontecer no futuro de demanda e fazer os balanços hídricos, fazer diferentes cenários com águas em tempos de seca, em tempos normais, em tempos de cheias e, enfim, trabalhar todos os setores, não é? E aí fazer otimização, multicritério, isso, etc., etc. E sempre trabalhar com cenário, porque o cenário de alocação, ele vai dar uma ideia por trecho, qual é capacidade, já com otimização, utilizando aquele monte de critérios econômicos, isso e aquilo, não é? Não é uma coisa muita trivial não, mas é uma coisa possível e por que algumas dessas coisas elas parecem que estão muito genéricas na minuta? Porque nós entendemos que isso é cada caso, não é? De acordo com a capacidade de cada bacia de ter isso, de ter capacidade de realizar esses estudos para cada bacia, não é? A gente tem aí mais duzentos e sei lá quantos, 300 comitês espalhados por aí, isso com o comitê, não é? Têm outros tantos de bacia que nem comitê tem. Então isso é importante. Portanto, a revisão da outorga junto aos comitês, conforme as situações se apresentam a consideração da disponibilidade se foram anotações que a gente fez, assim, laterais nos nossos... Que saíram das oficinas, priorizar as outorgas para aqueles usuários que façam o uso mais racional, negociar com os empreendedores que já estão consolidados de acordo com a sua eficiência, usar isso antes de fazer, iniciar os cortes. Antes de revisar a outorga deve se verificar a eficiência hídrica antes da eficiência socioeconômica. Então a eficiência hídrica tem eficiência socioeconômica, deve se ter estratégias diferentes para a escassez e para a superação hídrica da bacia, a prioridade de uso é passível de ter, se aplica só em situações específicas, só para caso de conflitos? Enfim, essas aí são as anotações. Pergunta cinco, já estamos quase no fim. Pergunta cinco, quais os desdobramentos do estabelecimento de prioridade de outorgas e direito de uso de recursos hídricos nos planos de recursos hídricos e nas outorgas? Bom, aí isso já se refere quais as consequências, não é? Em função de se trabalhar com isso, então o processo de emissão de outorga deverá ser revisto para refletir os aspectos como a precariedade, valores e formas de alocação, compatibilização entre legislação das unidades federativas, contíguas e outros aspectos ainda imprevisíveis, não é? Que vai ser à medida que passa. Os planos de bacia devem prever mecanismos para informar os valores reais de consumo e prever que as outorgas que sejam revistas em função desses dados. A outorga pode requerer mudança na ordem de análise, a discussão da DRDH, por exemplo, deveria ser antecipada no comitê, após o qual o órgão concedente emitiria, pois a sua concessão após a concessão, não é? Esse tipo de inversão exige solicitante uma nova carteira de argumentos, porém fortalece o pacto resultante, que eu acho que foi um dos motes, inclusive, desse assunto ter vindo para cá. O estabelecimento de prioridades em primeira e direta instância tem a função de dirimir conflitos, contudo outros benefícios poderiam ser percebidos, como fomento de uso racional da água, fomento à organização setorial com vistas à outorga coletiva, a ampliação do debate sobre os temas nos comitês e no próprio SINGREH, a fomentação, o fomento a ampliação, alargamento e aperfeiçoamento dos cadastros, aquele questão que eu coloquei, não é? A importância deles, de se ter a informação não só dos outorgados, mas de todos os usuários. Melhor orientação a políticas públicas de governo e aumento da segurança hídrica. Enfim, como síntese, não é? As prioridades de outorgas deveriam ser definidas em planos de recursos hídricos, os comitês de bacias ou na sua ausência os conselhos de recursos hídricos seriam os fóruns de discussão das diretrizes para outorgas de direito de uso. A definição das situações nas quais as prioridades de uso seriam aplicadas, foi identificado um número muito grande de situações nas quais a priorização de uso seria parte da solução. Então, optou-se em deixar essa definição em aberto seja por identificação no diagnóstico ou prognóstico dos planos de recursos hídricos ou por estudos complementares, como o parecer de órgão gestor sobre situação de crise. Outros elementos complementares como a necessidade de informações atuais e cadastro de usuários. A informação existente e o conjunto de dados que formam os cadastros de usuários em recursos hídricos são insuficientes para definir prioridade de uso, principalmente nos horizontes de longo prazo, ou seja, conjunto de dados complementares capazes de caracterizar o impacto produtivo, o impacto social, a eficiência de uso da água e outros critérios são extremamente importantes, mas não pode ser determinados pelos conjuntos de dados atuais, não é? Então, uma outra questão que apareceu também foi questionado na CTIL foi com relação à questão de conceitos, não é? Então no início da nossa discussão, lá no início e após a oficina, um tempo nós ficamos debruçados nessa questão tentando fazer um alinhamento entre nós das diferenças entre priorização e hierarquização, o uso consolidado, a questão da segurança jurídica com relação a isso, o que seria isso, o que a gente poderia considerar como isso. A questão da escassez relativa, a escassez absoluta que acabou permeando, inclusive, aquela nossa identificação de três tipos de situações que exigem estratégias diferenciadas, a questão das bacias críticas ou as bacias de uso restrito que seriam essas, inclusive, se discutiu se seria o caso de a gente chegar a trabalhar nessa definição, uma vez que vai estar sendo trabalhado, está na pauta a normatização para entender o que é isso. Então seria um caso apenas de remessa, não é? Aquilo que será normatizado. Prioridades considerando usos múltiplos, não é? E a questão da outorga preventiva. Os consensos, como consenso o comitê, o fórum de discussão das prioridades, sendo o plano o instrumento para a sua definição, o plano deverá elencar as alternativas que serão adotadas antes da aplicação das prioridades, tais como reservação e regularização dos usuários, os balanços hídricos utilizados no diagnóstico e cenários deverão considerar os usuários regularizados ou não e usos consuntivos e não consuntivos em bacias ou trechos com escassez deverá ser aplicada a priorização, buscando atendimento ao usos múltiplos quando possível e o estabelecimento de patamares de cortes. A definição de prioridades poderá se dar por meio do estabelecimento de limites máximos e direitos de uso por trecho, adoção de outorga sazonal e ações de monitoramento. E esse é o último slide, os cenários devem identificar possíveis situações de escassez e conflito, orientar a definição de prioridades e definir o indicador do momento de aplicação da priorização, considerar especificidades intra e intersetoriais, bem como as características de cada setor usuário. Antes da aplicação de prioridades para outorga devem ser adotados mecanismos para viabilização de novas outorgas sem infringir outorgas existentes, por meio de mesas de negociação e repactuação, aumento da reservação ao montante, aumento da eficiência de uso da água, prática do reuso, entre outras, de forma a caracterizar a ausência de fontes alternativas. Inclusive, a gente tinha colocado lá naquela nossa síntese incluir nos considerandos, não é? O plano deverá adotar metodologia multicritérios para a definição de propriedades, os diversos critérios devem abranger, pelo menos, os seguintes aspectos socioeconômicos, ambientais, de eficiência hídrica de uso e da situação de regularidade de direito de uso, considerando os estudos e planos setoriais, bem como o plano plurianual federal e estado distrital. Bom, algumas coisas que surgiram... É, terminou mesmo? Algumas coisas que surgiram, quer dizer, que foram aparecendo nas discussões lá na CTIL, na verdade, elas chegaram a permear, portanto, as nossas discussões, não é? Foram trabalhadas. O que aconteceu é que ao longo do processo algumas questões foram colocadas na hora de montar a minuta e na primeira minuta inicial ela era bem maior do que a final, mas começou a grande pergunta que nós fazíamos ao longo desse processo de consolidar aquela proposta de minuta era isso é factível? Porque a nossa preocupação no momento que põe a norma e a norma coloca coisas que não são exequíveis, como ficam os usuários, os órgãos gestores, na sua aplicação, como é que vai ficar esse negócio? Então todas aquelas coisas que foram discutidas, foram pensadas, mas que nós não poderíamos garantir que aquilo fosse exequível nós, então, optamos por não tocar e não colocar isso dentro da minuta. Então, enfim, acho que uma das grandes questões colocadas, agora a Adriana vai esclarecer tudo que aconteceu na CTIL, mas pela minha leitura daquelas coisas, assim, foram dois pontos principais que eu percebi, um deles é a falta de colocação da questão da operação, não é? Na verdade, a gente trabalhou, a gente pensou, discutiu a operacionalização, porém a gente entendeu, durante esse processo nesse grupo, nessas discussões, enfim, não é? E é o que nós vamos, com certeza, trabalhar daqui para frente, a revisão, enfim, dessa visão é de que seria muito difícil na resolução a gente já colocar para os órgãos gestores questões de como seria essa operacionalização ou ainda isso seria alguma coisa que deveria estar lá no plano, junto com a criação da prioridade. Quer dizer, como as prioridades serão definidas lá nas bacias, não é? Lá na bacia define um conjunto de prioridades, então em função dessa particularidade é que tem que ser pensada a estratégia de como operacionalizar. Não dá para a gente aqui sem saber quais serão os critérios, quais são os critérios de prioridades aqui, não é? Que nós já vamos pensar como fazer essa operacionalização, por isso que não entrou, essa foi uma das razoes que acabou saindo, que a gente chegou a pensar, não é? Como eu coloquei ali para vocês na apresentação, os exemplos de operacionalidade que poderiam ser colocados, mas a gente achou que isso iria interferir na independência do próprio sistema de planejamento da bacia, que é cuja, enfim, é... Está dentro desse nosso espírito de gestão de ser descentralizado. Essa foi uma das razões, não é? Pode ser que a gente tenha, não esteja absolutamente no caminho certo, mas, enfim é por isso, inclusive, que voltou para cá, está certo? E a outra questão... Qual foi a outra? Bom, eu vou deixar a Adriana falar e aí, depois a gente faz mais algumas considerações. Eu não sei se passo direto para a Adri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INGRID ILLICH MULLER – Presidente da CTPNRH (ABRH) –</w:t>
      </w:r>
      <w:r>
        <w:rPr>
          <w:rFonts w:cs="Arial" w:ascii="Arial" w:hAnsi="Arial"/>
          <w:sz w:val="24"/>
          <w:szCs w:val="24"/>
        </w:rPr>
        <w:t xml:space="preserve"> Eu só queria fazer um agradecimento aí a Professora Jussara pela apresentação para trazer todos, assim, ao mesmo entendimento, nivelar o conhecimento do que foi toda essa tarefa que as duas câmaras fizeram ao longo desse tempo e pedir, então, para a Adriana fazer as colocações do parecer da CT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ADRIANA LUSTOSA DA COSTA (SRHQ/MMA) – </w:t>
      </w:r>
      <w:r>
        <w:rPr>
          <w:rFonts w:cs="Arial" w:ascii="Arial" w:hAnsi="Arial"/>
          <w:sz w:val="24"/>
          <w:szCs w:val="24"/>
        </w:rPr>
        <w:t>Boa tarde. Adriana Lustosa, eu sou representante do Ministério do Meio Ambiente na CTPNRH e, atualmente, também eu estou como presidente na CTIL. Eu participei dessa discussão da CTPNRH nas câmaras conjuntas e parte da discussão na CTIL eu também acompanhei como presidente, então eu recebi a proposta na CTIL e estive na última reunião onde se discutiu a proposta e houve essa emissão do parecer técnico 01, que recomendou a devolução da proposta para as duas câmaras técnicas que é a CTPOAR e a CTPNTH. Você pode passar, Roseli, a primeira? A Roseli me ajudou a montar essa apresentação, só para rememorar como essa proposta foi discutida na CTIL. Primeiramente ela entrou na 142ª Reunião em 19/02/2018, quando foi iniciada a discussão tendo por base o parecer e a proposta de resolução, essa mesma proposta, não é? Só que foi muito rapidamente, assim, houve uma meia-hora de discussão, mas naquela ocasião já foram apresentados, apontados algumas questões conceituais e legais que precisavam ser sanadas, mas não venceu-se a discussão naquela ocasião. E aí voltou na 143ª, dois meses depois, dias 12 e 13 de abril e aí para a avaliação da proposta na íntegra, houve uma apresentação da Agência Nacional de Águas e a avaliação durou... Aí sim foi uma avaliação bem minuciosa da proposta, durou quase um dia de discussão e aí verificou, a CTIL verificou que haviam aspectos legais a serem sanados, além de aspectos técnicos que teriam implicações nos aspectos legais. E duas questões ficaram mais patentes que a questão da... Que ainda ficou dúvidas em relação conceitual, a questão da diferença entre prioridades para o outorga de direito do uso e prioridade de uso de recursos hídricos, não é? Se podem ser considerados conceitos equivalentes ou se há diferença de abordagem em cada um desses conceitos, não é? Então a CTIL ainda considerou alguns... Mantiveram dúvidas em relação a essa questão conceitual e também manteve alguns conceitos que foram mencionados na resolução, a CTIL considerou que precisavam ser melhor definidos, por exemplo, a resolução menciona a questão de áreas de restrição de uso em algum momento e aí, a CTIL, considerou que era importante definir o que seriam áreas de restrição de uso se não existe uma clareza ainda normativa em relação a esse tema, é um tema que ainda está sendo discutido no sistema. Outra questão também que acho que... É nessa ou é na outra, Roseli, que estava? Ah a quem está endereçada a norma, não é? Aparentemente pela resolução a norma é endereçada aos comitês de bacia, mas a entidade responsável pela outorga são os órgãos gestores estaduais de recursos hídricos. As próprias diretrizes e critérios, não é? Muitas vezes... O que eu noto, não é, da discussão? A apresentação que a Jussara fez que contextualizou toda a discussão e fez a consolidação dos resultados, ela não está refletida hoje, avaliando num conteúdo da resolução, eu acho que não ficou muito claro ali, por exemplo, muita coisa que as pessoas levantaram nas diretrizes, por exemplo, tudo bem, você tem uma diretriz como a seguinte. Deixa eu entrar aqui para dar um exemplo. Você tem a diretriz fomentar a utilização racional e integrada dos recursos hídricos com vistas ao desenvolvimento sustentável considerando os avanços tecnológicos no uso da água. É uma diretriz, mas como a questão da operacionalidade dessas diretrizes é que gera dúvidas. Observar as diversidades físicas, bióticas, demográficas, econômicas e sociais. Como é que isso vai ser operacionalizado na aplicação dessas diretrizes? A mesma coisa nos critérios também, são identificados alguns critérios a serem observados, mas como é que se operacionaliza a aplicação desses critérios? E aí, deixe eu ir lá na parte de critérios. Por exemplo, para o estabelecimento das prioridades de outorga devem ser considerados os critérios, e aí vem socioeconômico, os ambientais, eficiência hídrica, situação da regularidade do direito de uso. O que a CTIL considera é que não são exatamente critérios, não é? Não existe uma metodologia por trás para você considerar isso como um critério e identificável, mensurável, não é? São muito genéricos para você tratar como critérios. Então, apesar da análise da CTIL ser em relação a aspectos legais e institucionais, a câmara técnica considerou que muitas lacunas técnicas, assim, que não dizem, que colocam a norma, dificultam a implementação, a clareza na implementação da norma é que provocavam algumas dúvidas legais e institucionais, lacunas de entendimento técnico provocam dúvidas na implementação legal e institucional da norma. Então, realmente a discussão naquele dia perpassou tanto aspectos legais, institucionais e técnicos. O parecer se ateve às questões mais legais, mas aí anexo ao parecer vem à minuta da resolução com as considerações técnicas e alguns registros da CTIL em relação aos itens mesmo da resolução, que aí todos receberam e também a CTIL recomendou que toda a parte da discussão tivesse... Que as câmaras tivessem acesso a toda a degravação da discussão para que tivessem conhecimento desses aspectos que foram levantados para a retomada da discussão. Mas a questão mais é essa, não havia para a câmara técnica e eu peço a quem teve participando da reunião na CTIL, que me corrija se for o caso ou me complemente, a questão é essa não identificaram elementos técnicos para a aplicação legal da norma, ficaram lacunas para a compreensão para a aplicação legal da norma, das diretrizes e critérios que estão sendo propostos e por isso é que houve a recomendação de devolução para as duas as câmaras técnicas. E aí quando eu vejo a apresentação da Jussara, eu concordo com você que aqui nessa apresentação você vê muito dos elementos que explicam boa parte da operação dessas diretrizes, desses critérios, que não aparecem refletidas no texto da norma. E aí eu não sei se eu acho que é isso assim, por enquanto. Estou aberta aqui a qualquer out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Thiago. Vou pedir para todo mundo se apresentar para auxiliar na elaboração da ata também, na hora que for abrir a fala. Então, aqui já foi colocada a situação de todo o desenvolvimento da norma, a questão da CTIL e eu ainda questiono agora até os representantes da ANA se eles têm interesse de fazer a apresentação que foi executada na CTIL que foi a apresentação que ela foi até encaminha a nós também como componente de documentos da reunião? Não? Então, ok. É porque ela veio como componente dos documentos da reunião e eu achei que teria algum interesse. Todos tiveram acesso a apresentação da ANA e todo o material encaminhado, então aí eu questiono e proponho se a gente pode fazer a reunião sobre a minuta e devolvida pela CTIL e em cima dela nós fazermos a discussão e aí quem estiver presente na reunião da CTIL e quiser efetuar algum esclarecimento maior. Lola, pode fazer. Tem que ser o p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LUIZ HENRIQUE PINHEIRO SILVA (ANA) – </w:t>
      </w:r>
      <w:r>
        <w:rPr>
          <w:rFonts w:cs="Arial" w:ascii="Arial" w:hAnsi="Arial"/>
          <w:sz w:val="24"/>
          <w:szCs w:val="24"/>
        </w:rPr>
        <w:t>Alô, boa tarde. Luis Henrique, Agência Nacional de Águas. Thiago, antes de a gente começar exatamente uma discussão sobre a minuta, não é? Só queria tecer algumas considerações, até para saber como a gente irá proceder a partir de agora, não é? Assim, o mais importante é que a gente faça uma discussão e chegue a um consenso, não é? Porque quem estava aqui na última reunião, faltou isso, assim, o ideal é nunca colocar em votação, o ideal é a gente chegar construir um consenso, um consenso de conceitos, o que está previsto na 9433, o que não está previsto na 9433, se podemos avançar naquilo que não está previsto, se isso é arriscado, qual é a estrutura da resolução? Levar em consideração todo o trabalho que foi feito pela oficina, pelo GT, para a partir do trabalho que foi entregue pelo GT a gente se debruçar sobre essa reflexão, não é? A gente está desde o início desse trabalho, dizer que a leitura que a gente tem na ANA é que é um trabalho muito rico, a oficina foi uma espécie de brainstorming de todo, eu diria a política nacional de recursos hídricos, porque quando a gente... Se tudo aquilo que a gente definiu, discutiu na oficina estiver implementado a política nacional de recursos hídricos está resolvida, não é? Porque durante e foi muito, assim, destacar que foi muito fértil, foi muito importante, é um processo natural até a gente chegar ao objeto daquilo que será regulamentado, daquilo que se pretende regulamentar. E nessa discussão sobre aquilo que se pretende regulamentar discutimos sobre, tentei anotar algumas coisas aqui, relembrando o que a Jussara colocou, mas discutimos sobre as bacias críticas, usos insignificantes, cadastro, fiscalização, balanço hídrico, critério de outorga, cenarização de usos futuros, planos setoriais, gestão crise vezes gestão de risco, revisão de outorgas, monitoramento, reservação de água, discutimos a 9433, não é? Discutimos a 9433 e que é um processo importante, que é um processo que nos faz amadurecer para ter mais clareza aonde a gente quer chegar, para ter mais clareza qual que é o objeto da resolução, não é? Nesse sentido, eu queria lembrar, eu cheguei com um pouquinho de atraso, eu peço desculpa para a Jussara e todos os colegas lá das duas câmaras técnicas, não é? Que houve uma apresentação na oficina, a oficina tema disso aqui, uma apresentação feita pela ANA diferente das que vocês receberam, diferente da que foi feita na CTIL, onde a gente já chamava a atenção sobre a questão da operacionalização do tema, operacionalização, ou chamar até isso também de circunstâncias em que nas quais o objeto será implementado no sistema nacional ou nos sistemas estaduais de recursos hídricos, não é? Então a gente enquanto oficina, enquanto GT, avançamos bastante na discussão sobre critérios, apareceram diversos aspectos que podem ser importantes para a definição de prioridade de uso ou prioridade de outorga, que são os critérios impactos socioeconômicos, impactos ambientais, a questão da eficiência, etc., etc. Então, me parece que essa questão dos critérios ela andou um pouco mais do que a outra questão que é a operacionalização ou aquilo que a gente chama de em quais circunstâncias iremos ou o comitê irá definir as prioridades de uso de recursos hídricos para que as autoridades outorgantes as implemente, não é? Então se por um lado avançamos nessa questão, fizemos uma boa discussão, embora no meu entendimento, no entendimento da ANA, do jeito que está colocado na primeira versão do GT e aí eu queria lembrar novamente que o papel do GT é fazer uma versão inicial de algo que será discutido pelas duas câmaras técnicas, agora começa o debate, a proposição das duas câmaras técnicas para chegarmos a algum lugar, não é? Isso é praxe dentro do Conselho Nacional de Recursos Hídricos, por exemplo, quem acompanhou recentemente e isso vai ser dado o informe amanhã na reunião da CTPOAR sobre a gestão integrada de águas superficiais e de águas subterrâneas é um processo bastante parecido, que me lembra muito isso, houve uma oficina, houve um GT, o GT entregou um produto e duas câmaras técnicas, não a CTPNRH, mas a CTPOAR e a CTAS se debruçaram sobre o produto entregue pelo GT e se começou a amadurecer e, às vezes, mudar, modificar, até chegar a um produto final. Demorou, mas chegamos a um produto final que foi consenso. Então isso que é importante, construir um consenso nas duas câmaras técnicas para chegarmos a um produto final que é uma possível resolução do Conselho Nacional de Recursos Hídricos sobre aquilo que foi demandado ao Conselho. Bom, posto isso, a pergunta que fica, Thiago e a presidente da CTPNRH, qual que é o caminho que a gente vai trilhar agora, as duas câmaras técnicas, para a gente retomar a construção de um objeto, uma proposta de resolução? A Jussara colocou uma coisa importante aqui que a norma do jeito que está, do jeito que estava antes, mas do jeito que está ainda, ela é exequível? Dá para implementar quando a gente fala que os critérios, e a Jussara bem colocou aqui, a norma deve, não é podem, do jeito que está aqui é devem observar tais critérios... Deve levar em consideração tais diretrizes, etc., etc., etc., etc., e se não conseguir uma delas? Se não conseguir implementar um critério, se não conseguir observar uma diretriz, ela é exequível? É outro questionamento que a gente tem que colocar aqui para as duas câmaras técnicas, não é? Bom, posto isso, em termos de encaminhamentos, eu acho que a ANA tem... Ela pensou qual é a estrutura que a gente deve dar a essa resolução, a essa proposta de resolução, não é? Deve se abrir demais sobre outros instrumentos, todas as diretrizes da política nacional de recursos hídricos ou deve se atentar a essa questão, o objeto principal da minuta da proposta de resolução? Uma outra coisa importante, além da estrutura que queremos de resolução, é a questão que ficou explícita na CTIL e a reunião da CTIL ela foi extremamente fértil para poder ficar claro para a gente e se indagar por que há diferentes conceitos sobre uma mesma coisa, não é? O que para alguns parece que é uma coisa óbvia, para outros não. Então, isso a gente tem que se debruçar e fazer essa discussão, por que está tento o entendimento diferente, entendimentos legais, sobre o mesmo conceito e se a 9433 abarca isso? Se a 9433 dá esse suporte legal para todos os entendimentos colocados sobre o objeto da resolução. E uma terceira coisa, que a ANA acha importante, é discutir um pouco quais as... A Jussara colocou isso, está? A gente vai retomar, quais as experiências motivadoras dessa proposta de resolução? No texto que a Jussara colocou para a gente, apareceu esse termo, quais as experiências? Me parece que até agora uma, só o Marcos, está? Então a gente tem que parar e se debruçar sobre isso, está? É suficiente? Devemos ter outras experiências ou essa é suficiente para a gente tentar deliberar sobre uma proposta de resolução? Ok. Tudo bem, Jussara, não tem importância, mas eu estou... A ANA está colocando isso. Ok. De qualquer forma, eu vou passar para você, eu vou passar para você a palavra, está? De qualquer forma, mesmo que não tenha sido isso, a ANA está colocando isso, geralmente quando a gente vai regulamentar alguma coisa é importante, por exemplo, já entrou em pauta no Conselho Nacional um tema chamado bacias críticas que reaparece aqui, não é? E aí a câmara técnica de procedimentos de outorga, e ações reguladoras, e outras coisas mais a CTPOAR, ela se debruçou sobre isso e depois de algumas discussões, ela acabou concluindo que carecia mais de um Brasil de experiências vivenciadas pelas autoridades outorgantes para acumular conhecimento e a partir daí fazer uma resolução com mais segurança, não é? Isso foi lá do tema de bacias críticas, a CTPOAR, quem é membro da CTPOAR lembra bem disso, não é? Então é nesse sentido mesmo que não tenha sido isso que você colocou, é nesse sentido que eu estou colocando, não é? Quais as experiências motivaram esse objeto de resolução, é só um elemento a mais para a gente parar e discutir dentro daquilo que a gente pretende fazer a partir de agora, está? Eu não sei se o Patrick quer complementar alguma coisa, está? Mas, inicialmente é essa a posição da ANA, a ANA está presente para fazer essa discussão, mas gostaria de levar em consideração esses três temas que a gente colocou aqui, está? Qual é a estrutura da resolução que a gente, que satisfaz a demanda desse objeto de resolução? A questão das divergências legais ou jurídicas que ficaram claras lá na CTIL, não é? E, talvez, discutir também as experiências que motivaram essa proposta de resolução, está? Então, inicialmente essa a fala inicial da ANA.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E o que a ANA propõ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LUIZ HENRIQUE PINHEIRO SILVA (ANA) – </w:t>
      </w:r>
      <w:r>
        <w:rPr>
          <w:rFonts w:cs="Arial" w:ascii="Arial" w:hAnsi="Arial"/>
          <w:sz w:val="24"/>
          <w:szCs w:val="24"/>
        </w:rPr>
        <w:t>O que a ANA propõ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 xml:space="preserve">É, sim. Foi uma fala que trouxe um contexto, o Thiago e... A presidência da CTPOAR, mas perante tudo o que você colocou, o que a ANA propõe? São vários caminhos que a ANA vê de discussão, mas e nesse momento para a condução da discussão objeto, o que a ANA propõe que seja tom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LUIZ HENRIQUE PINHEIRO SILVA (ANA) – </w:t>
      </w:r>
      <w:r>
        <w:rPr>
          <w:rFonts w:cs="Arial" w:ascii="Arial" w:hAnsi="Arial"/>
          <w:sz w:val="24"/>
          <w:szCs w:val="24"/>
        </w:rPr>
        <w:t>A ANA propõe, antes de a ANA propor, ouvi todos os representantes da CTPOAR e CTPNRH, dizer que parece que dessa vez há mais colegas participantes pela CTPOAR e isso é muito importante, porque é a autoridade outorgante quem irá junto aos comitês e implementar um possível desdobramento do objeto da resolução, prioridade e uso. Eu primeiro ouvi, primeiro ouvir as duas câmaras, está? Segundo, para quê? Para que não haja dúvidas sobre o que foi colocado até agora. Segundo, que é só uma dúvida, se vale a pena a gente voltar a discutir já nesse momento a minuta de resolução, se todos estão preparados para isso ou a estrutura que a ANA está propondo, primeiro discutir qual é a estrutura de resolução que abarca o objeto que nos foi demandado, está? A Jussara colocou que se avançou muito em um tema e o outro nem tanto, que é a questão que ela chama de operacionalização e que a gente está chamando aqui das circunstâncias de aplicação da minuta de resolução, não é? Tudo isso à luz da Lei 9433, isso é muito importante, tudo à lua da Lei 9433. Posto isso, discutir as questões, as divergências legais ou jurídicas que ainda, por ventura, ainda haja sobre o tema, está? Então, basicamente isso e acho importante também, pode ser que algum órgão gestor traga alguma experiência a mais que não ainda àquela vislumbrada pelas duas câmaras técnicas que é o caso de São Marcos. Então é isso que a ANA está propondo. Ficou claro ou alguma dúvida ai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Pode ir, Jussara. Direito de respo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JUSSARA CABRAL CRUZ (UFSM) – </w:t>
      </w:r>
      <w:r>
        <w:rPr>
          <w:rFonts w:cs="Arial" w:ascii="Arial" w:hAnsi="Arial"/>
          <w:sz w:val="24"/>
          <w:szCs w:val="24"/>
        </w:rPr>
        <w:t xml:space="preserve">Ok. Não, na realidade, o que foi dito e, talvez, eu tenha me expressado mal que tivesse levado a essa interpretação, foram que o seguinte, uma das coisas que surgiram nas oficinas é que algumas premissas para a direção de definição das diretrizes e dos critérios é que eles sejam a mais abrangente possível, não particularizar. Mas é possível sim aproveitar-se das experiências já surgidas para poder indicar alguma regra geral sim, óbvio, se a gente tem já experiências isso pode ajudar a orientar. Mas uma das dificuldades que a gente teve e que, talvez, enfim, retomando foi justamente a dificuldade das três escalas, o que vai para planos? Porque o que nos pediram foi para planos. Então, está, mas que plano? Nacional é uma coisa, estadual é outra coisa. E aí o que nós percebemos? Que nas escalas estadual e nacional, o plano nacional, tem que ser orientativo, tem que ser orientação macro, não é? Dar alguns caminhos do que deve ter. Agora, há prioridade definida dentro da bacia, porque lá que está as dificuldades da água é aquela água que vai ser dividida, não é? Então essa foi uma das questões, a questão da escala. E a segunda questão colocada pelo Luiz foi a seguinte, a questão de... Agora me fugiu. Não. Da operacionalização, não é? A operacionalização, o que nós vimos e eu até coloquei lá um roteiro bem separado? Que depois de várias... De tentar entender todo aquele brainstorming das oficinas e até para que a gente pudesse colocar (...) prioridade onde, e quando, e de que jeito? Uma coisa é o que aconteceu em São Paulo, o que aconteceu no São Francisco, não é? Se você precisa sentar e negociar, enfim, mas você já está lá com declaração da escassez, já tem a norma, você pode suspender outorga, etc., então esse é um caminho, claro que a gente pode fora da crise, que aí é a tal da gestão de risco, não é? E trabalhar com gestão de risco e não com gestão de crise, pensar isso fora da crise, do momento de crise para quando ela vier de novo, está? Então esse foi um dos pensamentos em uma das linhas, então uma parte da escala. A segunda escala da escassez relativa, esse é outro caso, quer dizer, tem água, não é? Todo mundo está usando, tem novos usuários querendo entrar e se entrar vai gerar conflito ou num ano um pouquinho mais seco já é um problema, já tem que ter algum racionamento de alguém ou se fere a vazão ambiental, enfim, durante aquele período, se não se dá conta. E aí vêm todas aquelas questões, será que todos os usuários estão usando da maneira mais racional possível? Se o usuário B tem possibilidade de reduzir 20% da sua água sem grande prejuízo da sua atividade ele está liberando para o outro que só pode diminuir 2% sem prejuízo. Então, a forma de olhar para a escassez relativa ela implica todo aquele conjunto de critérios que a gente optou por não colocar na norma, mas indicar que tipos de critérios devem ser criados, justamente para não engessar outros comitês. Os comitês é que tem o problema, eles que têm os seus usuários, os seus usos, não é? Os diferentes usuários, as diferentes demandas e os seus diferentes problemas, é lá na instância da bacia que as pessoas têm que ver o que é possível, quem é cada caso, não é? É possível de fazer o racionamento. Então, esse olhar dessa segunda forma em que situação, em que circunstância, pensar é um outro conjunto de critérios em função dessa circunstância da proximidade do conflito em função da proximidade de demanda disponibilidade, então é uma abordagem. A terceira circunstância é aquela que não vai ocorrer agora, mas que nós podemos colocar nos planos pensando no futuro, nós temos conforto hídrico, mas para que esperar chegar a estar no limite na iminência dos conflitos para pensar as prioridades? Porque já não todos os usuários saberem o seu cantinho, quais são as suas possibilidades e os novos usuários saberem que risco que estão ocorrendo? Então, nós conseguimos distinguir nas discussões estas três circunstâncias em que o objeto será operacionalizado, escassez absoluta, escassez relativa e balanço hídrico confortável. Bom, agora os critérios, como a Adriana colocou, que ficaram genéricos, segundo a CTIL, e aí a gente faz a reflexão será que a nossa opção de ter sido tão sucintos foi a melhor? Mas a questão foi essa, critério econômico, eu coloquei naquela transparência indicadores, não é? Na verdade, o critério a gente tem que fazer uma “formulinha”, não é? Que nós vamos usar lá que vai nos dar um valor, não é? E aí tem quinhentas mil possibilidades de critério econômico, qual é que vai usar? Vai ser de acordo com a particularidade da bacia. Então como é que a gente já vai dizer o equacionamento, indicar o método A, nós vamos... Não é? Os métodos de otimização X, Y, Z, não dá, isso até muda ao longo dos anos à medida que vem às novas pesquisas, os novos estudos, isso tudo vai mudando. Então a questão de colocar lá, como nós colocamos, tem que ter prioridades, só que levem em consideração socioeconômicas e ambientais, segurança hídrica, de segurança de saúde, de segurança isso, segurança aquilo. Aqueles que a gente elencou, a gente deixou quatro, por quê? Porque a gente achou que se exigir muito mais, é que nem o mínimo do mínimo, ah nem que seja alguma continha, quanto é que o cara perde por metro cúbico a menos que consome, pronto, já é uma continha. Ah vai ter uma bacia que vai ter uma equipe técnica privilegiada, não é? Que tem apoio privilegiado, tem as universidades, tem um monte de gente para fazer junto e vai conseguir fazer um plano maravilhosos, com mil e umas técnicas e mil modelagens sofisticadas, etc., não é? Porque tem o pessoal das teses e isso que vão ajudar, maravilha. Mas tem aquelas bacias que não tem nada e os órgãos gestores estaduais que vão dar apoio, o sistema que vai dar apoio para fazer esse plano, não dá condição de fazer com tanta sofisticação. Então isso foi discutido no grupo, não é? Colocado porque que ficou tão sucinto na minuta, talvez e eu acho que isso que é o bacana desse processo de debates e isso como eu sou... Tenho muita... Vim da academia, a melhor coisa que pode acontecer para qualquer trabalho que a gente faça é submeter a um olhar de fora, não existe. Porque quem está no olhar de dentro, a gente tem um olhar viciado, a gente começa a debater entre nós mesmos e isso aconteceu com o GT e vai acontecer com qualquer GT, não é? E com qualquer câmara técnica, a gente tem um olhar da experiência do nosso debate e aquilo começa a ficar muito fácil e falta alguém de fora para colocar uma pedrinha. Então essa ida à CTIL foi muito profícua nesse ponto, será que nós deveríamos ter tirado todas aquelas coisinhas lá que poderiam ser exemplos, a gente ficou pensando, será que a gente pode dizer, por exemplo, isso, ou aquilo, ou aquilo? Aí, nós chegamos à conclusão é melhor tirar. Enfim, será que a gente fez certo e foram errado, eu acho que essas coisas levaram a algumas dessas discussões, eu não sei se eu esclareci, assim, esses pontos que a Adriana colocou e esses pontos que o Luiz colocou, enfim, dentro da memória que me passa. Eu gostaria mesmo de ouvir os colegas do GT para ver se outros olhares daquilo que me escapou.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Primeiramente, eu acho que para quem da CTPOAR que chegou na reunião agora à tarde deve estar assustado um pouco também, não é? Já chegou no meio de uma discussão tão pesada, não é? É só para colocar que é muito bom ter pessoas novas agora na CTPOAR, que é bom que oxigena a discussão, traz contribuição para algo que já estava dentro e a gente já tem uma visão um pouco viciada dentro dessa discussão. Sejam muito bem-vindos todos, até os antigos também que trazem também a experiência de já estar aqui dentro e até para quem é novo aqui é importante só colocar que toda a discussão que foi feita sobre a norma que foi apresentada à CTIL, ela não extrapolou a 9433, nem feriu a 9433, é lógico que quando você trata de prioridade para outorga, que é tratado como um instrumento tão relevante que eu acho pessoalmente que não é o mais relevante da política, ela reverbera em todos os demais instrumentos e ações da política mesmo. É impossível você discutir uma priorização, ou seja, em algum momento uma restrição para um determinado fim sem reverberar que outros instrumentos da política outras ações que a política estabelece, seria muito simplista a gente achar que uma relevância tão grande como é priorizar e dentro de um instrumento de planejamento e dentro do órgão que é o parlamento de águas que estabelece a política da bacia, seria uma definição muito simplista da coisa. Então, assim, é só para dar essa clareza e eu queria ouvir os demais membros da câmara, até os novos que já tiveram acesso a todo o material, o que eles têm a propor desse andamento da nossa discussão para qual caminho que a gente pode trazer um resultado melhor, lembrando que essa demanda é uma demanda da plenária, então nós temos que dar uma resposta à plenária do CNRH, nos foi incumbido uma resposta e uma, vamos dizer, uma regulamentação sobre isso, perante um problema que apareceu junto ao Conselho Nacional de Recursos Hídricos, é importante que todos que estão aqui, principalmente os novos, saibam o motivador de estar aqui essa discussão. Isso é um conflito premente que já está ocorrendo há alguns anos e é uma bacia específica, mas que de uma forma reativa agora nós temos que trabalhar e que isso não configure uma discussão maior e que o comitê tenha um peso específico dentro dessa discussão. Então, aí eu passo a palavra a outros que ainda não tiveram a oportunidade de falar. Eu estou... Eu anotei só o senhor até agora, Aparecida, se tiver mais algu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APARECIDA VARGAS (ABRAGEL) – </w:t>
      </w:r>
      <w:r>
        <w:rPr>
          <w:rFonts w:cs="Arial" w:ascii="Arial" w:hAnsi="Arial"/>
          <w:sz w:val="24"/>
          <w:szCs w:val="24"/>
        </w:rPr>
        <w:t xml:space="preserve">Aparecida Vargas. Só lembrando, Thiago, que foi uma demanda vinda do Conselho em função de um fato mesmo colocado e que a discussão à época foi justamente não vamos nos debruçar para um fato em si, uma vez que a gente está vendo que a gente não tem regulamentação e é melhor a gente já tentar regulamentar sem o olhar local, tentando regulamentar de forma geral, porque outros problemas virão. Então essa foi a proposta de não se discutir o problema, o fato em si. E essa foi a nossa tentativa no GT de não trazer o fato em si para as nossas discussões, nós tentamos isolar o tempo inteiro e tentar pensar em situações que poderiam surgir e apesar do fato do São Marcos como o Lula citou ter surgido, por questão de escassez a gente passou por isso em várias bacias, apesar de não estar tão claramente colocando que a gente estava discutindo restrição de uso, mas quando a gente mudava regras operativas para poder segurar água em reservatório, como no São Francisco, no Paraíba do Sul, sabe? E em vários outros, a gente estava sim fazendo restrição de uso e sem ter nenhum critério que nos orientasse, nada, sabe? Então, e entrando em restrição de uso sem discutir prioridade, que é o que é pior, sem ter uma linha de corte sem ser linear, não é? Como a gente estava discutindo, então essa é uma discussão. A outra questão, eu acho que o Lula até achou a palavra melhor aí, a frase melhor, eu nem anotei, eu queria depois até que você repetisse, Lula, porque quando a palavra que veio da ANA e que a Jussara citou e que vocês agora mudaram o entendimento, porque até então a palavra era operacionalização, a nossa preocupação o tempo inteiro foi esse mérito não é nosso, a nossa... Enquanto Conselho Nacional de Recursos Hídricos o nosso papel é definir diretrizes e critérios gerais, a gente tem que ter cuidado e não entrar em competência que é de outro e operacionalização é competência de órgão gestor, com base em diretrizes e critérios gerais. Eu lembro que eu ainda comentei isso com o Carneseca numa reunião, você está pedindo uma coisa é como se estivesse tirando o poder de um poder que é seu e não nosso, enquanto Conselho Nacional. Então, a gente teve esse cuidado, sabe? É o cuidado de não entrar numa competência que não é nossa e a competência de operacionalizar é do órgão gestor, não é do Conselho Nacional. Então, acho que a gente tem que ter esse cuidado em não adentrar. E aí, quando o Lula virou e falou assim, ah porque na CTPOAR a gente tem os órgãos gestores, gente eu sou presidente de um Conselho Estadual de Recursos Hídricos e aí a gente tem que ter um cuidado e eu estou falando, porque eu assumo, quem representa o Conselho Estadual de Recursos Hídricos aqui no Conselho Nacional é o órgão gestor também por indicação minha. E aí como a gente já vem... Projeto ligado até tenta acabar com esse equívoco, porque o órgão gestor vir falar em nome do Conselho Nacional, ele não está falando em nome do órgão gestor, se ele está representando o Conselho Nacional, ele representa... o Conselho Estadual, ele representa um conjunto de seguimentos que estão ali dentro e não é isso que acontece, a gente sabe que não é, a gente sabe que as representações dos conselhos estaduais, eu estou me colocando junto, está? Porque eu sou conivente com essa questão ao dar também esse espaço e não alertar, apesar de a gente tentar discutir isso internamente, mas eu sou conivente junto, ao não dar espaço a uma posição que é de conselho estadual e não de órgão gestor. Então, realmente é uma situação que é muito delicada e que a gente tem que olhar, está? Em relação a consensos, eu acho que essa tem que ser a nossa meta, mas isso não pode ser, não anda, se não tiver consenso, a gente também já teve outros exemplos, se não tem consenso não tem jeito, você leva até o melhor que você puder, manda para a plenária do CNRH e apresenta quais são os dissensos, não dá para falar nós não vamos finalizar nada se a gente não tiver consenso, que ótimo que conseguiu na questão de água subterrânea com a água superficial, mas a gente já teve situações que a gente não conseguiu fechar consenso e que foi para a plenária apresentando quais os dissensos e a plenária que resolva. Então, eu acho que a gente também não pode achar que nós vamos conseguir o melhor dos mundos que nem sempre a gente vai conseguir, a gente tem conflitos, até porque descentralização é isso, senta-se na mesa, sabe? Seguimentos que existem em conflitos e que nem sempre você consegue “consensuar”, isso faz parte, está? Então, eu queria partir mesmo... O Lula propôs criar uma nova estrutura, eu não entendi isso direito, acho até, sinceramente, um desrespeito para todo trabalho que a gente desenvolveu, gastamos o nosso tempo, sabe? Gastamos a nossa hora de trabalho, a gente se debruçou fortemente sobre esse trabalho e não foram poucas horas, a ANA estava junto o tempo inteiro, sabe? Não dá para falar não estava junto, estava todo mundo junto, então eu acho que é desrespeito a quem se debruçou sobre um assunto desse, vamos começar tudo de novo, vamos criar uma nova estrutura. Eu acho que não, a gente tem... Se chegou até aqui do jeito que chegou foi dando oportunidade para todo mundo participar, nunca teve, não tem... O grupo era aberto para poder todo mundo mandar contribuição e aí dizer que não tem participação, eu acho que a gente tem que ter esse cuidado e respeitar quem trabalhou.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 xml:space="preserve">Thiago. Eu vou dar o direito de resposta aq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LUIZ HENRIQUE PINHEIRO SILVA (ANA) – </w:t>
      </w:r>
      <w:r>
        <w:rPr>
          <w:rFonts w:cs="Arial" w:ascii="Arial" w:hAnsi="Arial"/>
          <w:sz w:val="24"/>
          <w:szCs w:val="24"/>
        </w:rPr>
        <w:t xml:space="preserve">Ok. Não, eu... Posso fazer o mesmo então? É brincadeira. Aparecida, eu vou só comentar algumas coisas para a gente não perder o foco, está? A gente não perder o foco. Primeiro, assim, que a gente tem que pensar direitinho sobre essa estratégia de ninguém aqui está desmerecendo, eu não acho e você sabe que a intenção não foi essa, então tem que pensar um pouco no que a gente está colocando aqui para todo mundo, não é? Jamais a intenção foi desmerecer o trabalho do GT. Agora, por outro lado, o processo está em curso, a gente não pode começar um processo e só olhar para traz, se não a gente não anda, está? Vou dar um exemplo, em algumas situações dentro do Conselho Nacional de Recursos Hídricos, ao invés de ser criado um GT para apresentar inicialmente uma proposta de resolução para uma ou duas câmaras técnicas discutirem o assunto, foi pedido para que a ANA fizesse esse trabalho. ANA, por favor, apresente para a gente não partir do zero, apresenta um projeto, uma proposta inicial e a câmara ou as câmaras se debruçam a partir disso aí. E, em algumas vezes, o que a ANA apresentou foi bastante modificado no decorrer das discussões e isso é um processo natural, a gente não pode ficar olhando para um trabalho que um GT colocou, onde houve dissenso, está? E até porque se o processo natural ele precisa evoluir, as divergências vão aparecer e as duas câmaras... O GT acabou, o GT apresentou uma proposta e acabou o GT, o trabalho que começa agora é nas duas câmaras técnicas, são as duas câmaras técnicas que vão se debruçar sobre aquilo que o GT... Não dá para confundir as coisas. Então, as duas câmaras técnicas podem aproveitar bastante, tem muita coisa, a discussão foi rica, foi produtiva, mas se por um acaso as duas câmaras acharem que há outros caminhos que não foram contemplados, paciência, é o processo natural, está? Não vamos ter medo de dissenso, contanto que as coisas sejam colocadas com maturidade e que o consenso seja buscado. Quando eu falei que o consenso seja buscado, isso, obviamente, é na medida do possível, mas o que não dá é para numa única reunião não se amadurecer o debate, se partir para a votação e encaminhar para o Conselho Nacional de Recursos Hídricos, quando diversas dúvidas ainda existem. É isso que a gente quer evitar, o que a gente quer é o debate e o consenso na medida do possível, está? Só para finalizar e também retificar uma coisa que você falou, isso foi bem discutido na CTIL, essa dúvida sobre a operacionalização do órgão gestor de recurso, apareceu essa dúvida na CTIL e ficou claro que o que é a personalização de um órgão gestor de recursos hídricos, é definir qual é a vazão de referência para aquela determinada bacia ou para aquele trecho de bacia, por que eu tenho que ter uma única vazão de referência, por exemplo, para todo um estado ou para todo o país? Isso é operacionalizar critérios de outorga. Agora, outra coisa, é definir critérios gerais por um tema que vai reger aquele objeto no país, quando a gente usou operacionalização jamais a gente pensou em partir para detalhismo do tipo qual é a vazão de referência que vai constar aqui na proposta de resolução do Conselho Nacional de Recursos Hídricos, não. A ideia é apresentar se for deliberado pelas duas câmaras técnicas, a ideia é apresentar assim diretrizes e critérios gerais, o jargão operacionalização é em quais circunstâncias a autoridade outorgante vai implementar as prioridades que, por ventura, venham ser definidas por algum comitê de recursos hídricos, está? E, por último, por fim, e aí já é entrando na discussão, Presidente Thiago, na opinião da ANA as dúvidas, todas elas não estão contempladas a 9433 lá, está? A gente pode fazer essa discussão aqui. Mas, por exemplo, quando eu penso em uso futuro da água e quero fazer um colchão hídrico, guardar uma água e priorizar lá na frente, daqui a 10, 20, 30 anos aquela água que não foi utilizada, vamos discutir onde é que está isso na 9433, está? Vamos discutir isso, porque na visão, na nossa leitura as... Eu estou falando de prioridade, eu não estou falando de planejamento, gente, planejamento é um processo extremamente importante, eu não vou nem falar, a Luciana está aqui, coordenadora de planejamento da ANA, está? E aí eu não sei nada, quem sabe é a Luciana, é um processo extremamente importante de você prever conflitos, prever criticidades e etc. A leitura nossa, à luz da 9433, é que as circunstâncias para aplicar as prioridades, está na 9433, Artigo 15, ou mesmo nos fundamentos da 9433, porque quando a gente se questiona por que prioridade de uso é... Quando é que prioridade de uso é para consumo humano e dessedentação animal? Para qualquer situação? Não, para escassez hídrica. O fundamento da 9433 já fala, olha consumo humano é prioritário em escassez hídrica, então o entendimento nosso é que essas duas câmaras vão ampliar as prioridades já definidas na 9433, ampliar a lista em situação de escassez hídrica e o Artigo 15 vem corroborar a nossa posição. O Artigo 15 vem falar quando se define prioridades em quais situações se define as prioridades, porque definir prioridade significa dizer que em escassez hídrica alguém vai ter que restringir o seu uso, porque você está com vazões que você não consegue mais atender os usos outorgados e temos vários casos e a ANA vem trabalhando com isso. O Verde Grande, por exemplo, que pega Minas Gerais é um desses casos é a famosa regra da régua, quando atinge determinado nível, portanto, vazão, você precisa restringir alguns usos, porque não há mais vazão para todo o mundo. Então, o Artigo 15 já traz isso, o Artigo 15 traz, eles chamam de calamidades climáticas. Outorga de direito de uso poderá ser suspensa parcial ou totalmente em definitivo ou prazo determinado nas seguintes circunstâncias, Inciso 3, necessidade premente de água para atender a situações de calamidade, inclusive, as decorrentes de condições climáticas adversas, escassez hídrica, está? E Inciso 5, necessidade de se atender os usos prioritários de interesse coletivo. Então, na leitura da ANA, prioridade de usos têm que estar lá contemplada na 9433, está? Está lá nos fundamentos, não é? Que diz que o consumo é prioridade em situação de escassez e está no Artigo 15 que fala como é que eu vou operacionalizar isso, quando eu definir, se eu não defino quais são as prioridades, como é que eu vou restringir os usos em uma situação de calamidade de escassez hídrica? Essa é para a gente a aplicação de prioridades. Agora, se você quer definir planejamento, desculpa... Outra coisa é planejamento que é outro instrumento extremamente importante da política nacional de recursos hídricos, você consegue fazer prognósticos, você consegue prever lá na frente com a probabilidade de haver conflito ou não pelo o uso da água, defender os interesses econômicos na bacia, na região. Aí eu pergunto, isso é objeto da nossa regulamentação ou isso é outro objeto que já está em curso, inclusive? Porque o planejamento tem a Resolução 145, enfim, é a mesma coisa? No nosso entendimento, n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Thiago. Lula, tudo o que você colocou aqui sobre questão de prioridade de uso, que é o que a lei estabelece e ela tem os gatilhos de aplicação dentro do grupo de trabalho, nós revelamos o que seria prioridade de uso que não cabia a nós e nem ao comitê estabelecer, porque não é essa a prerrogativa, mas sim estabelecer prioridades para outorga. Não, nós não, houve um consenso majoritário dentro do grupo e isso aqui cabe ser colocado, principalmente para quem não participou, quem é novo aqui, isso houve um consenso majoritário dentro do grupo e quem está aqui pode discordar de mim, fica aberto a palavra quanto a isso. Mas isso foi dentro do grupo, porque a outorga á ato burocrático, ele estabelece é o uso existe independente de outorga, primeiro conceito que a gente discutiu dentro do grupo. O uso existe independente de outorga de ato burocrático de estado, ato administrativo precário, isso foi um consenso majoritário eu não vou falar que foi um consenso uníssono, porque havia pessoas que divergiam disso, mas majoritariamente isso foi discutido dentro do grupo e até porque não há prerrogativa, porque a lei já estabelece quais seriam os usos prioritários e as condições dos gatilhos de aplicação, que aqui o Artigo 15 traz claro. Outra questão, que aí até eu não sei se eu entendi muito bem, sobre a questão de uma reserva futura sobre a outorga, mas um gatilho de aplicação dos critérios de prioridade para a outorga, ele pode ser futuro sim, se não nós já encontramos dentro do gatilho estabelecido, que seja uma condição crítica, que seja uma preponderância de um uso que não é o definido pelo comitê para o uso da água na bacia, Jussara aqui eu não sei pode também até complementar, porque isso ficou para mim e para a grande maioria do grupo muito claro, tanto que algumas questões que a apresentação que a Jussara traz de conceitos técnicos e aí, talvez, seja uma falha muito grande da CTPOAR e assim, a Jussara como é da BRH, talvez, que é muito tecnicista, mas tecnicamente traz uma clareza do que foi colocado pela CTIL para nós, que aquilo era muito claro, tecnicamente, talvez não processual e legal que trouxe alguma vinculação, alguma norma, até mesmo a questão de área de restrição de uso que depois lendo a norma, eu achei que aquilo, talvez, merecesse ser retirado, até porque cabe uma melhor discussão dentro do Conselho Nacional sobre a área de restrição de uso. Que ainda é incipiente a discussão aqui, que em Minas Gerais já há uma discussão de um contexto um pouco mais avançado, mas não regulamentado sobre isso, que amanhã a gente vai discutir lá na câmara específica. Mas tudo que é colocado aqui que a norma coloca e ela traz, não foi motivo de um conflito tão grande de discussão e esse dissenso tão claro, assim, você me desculpe colocar dessa forma, mas para a norma ter avançado ao caminho de ir para a CTIL esse conceito, principalmente de prioridade de uso e prioridade por outorga que é base para essa discussão, ele avanço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LUIZ HENRIQUE PINHEIRO SILVA (ANA) – </w:t>
      </w:r>
      <w:r>
        <w:rPr>
          <w:rFonts w:cs="Arial" w:ascii="Arial" w:hAnsi="Arial"/>
          <w:sz w:val="24"/>
          <w:szCs w:val="24"/>
        </w:rPr>
        <w:t xml:space="preserve">Não, Thiago, ele avançou no GT, é isso que eu estou falando. Quando ele entrou nas duas, a única reunião, inclusive, você não estava presente, a única reunião das duas câmaras técnicas ficou caracterizado que não havia consenso sobre isso, não havia consenso sobre isso, está? Se você... Inclusive, um pouco mais ainda, se você volta, se você... Eu estou falando de reunião das duas câmaras técnicas CTPOAR... Gente, eu volto a falar, o GT teve um papel importantíssimo, o GT, oficina, teve um papel importantíssimo, rico, uma discussão muito boa. Entregou um produto, senão não precisaria de câmara técnica, pegaria o produto do GT e passaria para o Conselho Nacional de Recursos Hídricos. A praxe dentro do Conselho Nacional de Recursos Hídricos é o GT entrega um... Thiago, você estava presente, acompanhou toda a discussão de gestão integrada, de água superficial e de água subterrânea. Quando o GT entregou um produto o que aconteceu a partir daí? Uma discussão e uma discussão rica e natural. Então se houve consenso quando o assunto entrou em pauta no Conselho Nacional de Recursos Hídricos demandados pelo setor elétrico, a primeira coisa que, e está na gravação, que alguns conselheiros... Ok. Desculpa, Aparecida. Obrigado, desculpa. Então, pelo Ministério de Minas e Energia, a primeira coisa que aconteceu foi alguns manifestantes, alguns conselheiros, ficaram surpresos, como assim é diferente? Outorga de direito de uso de recursos hídricos de outorga de... Desculpe, prioridade de uso de recursos hídricos para prioridade de outorga de direito de uso de recurso? Está gravado, alguns conselheiros falaram como assim é diferente? E se há a dúvida, eu pego aqui o Artigo 12, da Resolução 16, que para a CTPOAR é uma resolução que está sempre, a gente está sempre recorrendo a ela para tirar dúvidas, inclusive, as autoridades outorgantes também, o Artigo 12 fala a outorga deverá observar os planos de recursos hídricos, em especial... O Artigo 12, da Resolução 16, do Conselho Nac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INGRID ILLICH MULLER – Presidente da CTPNRH (ABRH) –</w:t>
      </w:r>
      <w:r>
        <w:rPr>
          <w:rFonts w:cs="Arial" w:ascii="Arial" w:hAnsi="Arial"/>
          <w:sz w:val="24"/>
          <w:szCs w:val="24"/>
        </w:rPr>
        <w:t xml:space="preserve"> Só um pouquinho, que ela vai projetar ali, daí todo mundo acompanh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LUIZ HENRIQUE PINHEIRO SILVA (ANA) – </w:t>
      </w:r>
      <w:r>
        <w:rPr>
          <w:rFonts w:cs="Arial" w:ascii="Arial" w:hAnsi="Arial"/>
          <w:sz w:val="24"/>
          <w:szCs w:val="24"/>
        </w:rPr>
        <w:t xml:space="preserve">Ok. Está bom. Porque na 9433, você tem dois artigos que é colocado o tema, o Artigo 7º que fala é conteúdo mínimo dos planos, prioridade para outorga de direito de uso de recursos hídricos e lá na frente, no Artigo 13, fala que as prioridades de uso de recursos hídricos deverão ser observados os planos, alguma coisa assim, deverão obedecer, deverão constar nos planos, está? Então, se pela 9433 há dúvida de que são coisas diferentes, quando a gente pega a Resolução 16, essa é a 16? Artigo 12, a outorga deverá observar os planos de recursos hídricos e em especial as prioridades de uso estabelecidas. Lá atrás, o Artigo 7º fala conteúdo mínimo dos planos, prioridade de outorga, aqui fala prioridade de uso, qual é a diferença? E se existem usos em uma bacia que precisam ser regularizados, isso é natural, isso é natural que existam usos que precisam... Sempre irá existir, você é de um órgão gestor, sempre irá existir usos que precisam ser regularizados ou usos de pouca expressão, essa é outra discussão. A discussão é prioridade de uso de recursos hídricos, se há ainda alguma dúvida que é diferente de prioridade para outorga de direito de uso de recursos hídricos e que diferença é essa que eu não consigo v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Clímaco, você estava inscrito. Mais alguém para se inscrever para poder contribu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INGRID ILLICH MULLER – Presidente da CTPNRH (ABRH) –</w:t>
      </w:r>
      <w:r>
        <w:rPr>
          <w:rFonts w:cs="Arial" w:ascii="Arial" w:hAnsi="Arial"/>
          <w:sz w:val="24"/>
          <w:szCs w:val="24"/>
        </w:rPr>
        <w:t xml:space="preserve"> Só o preto, Clímaco, só o pr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OÃO CLÍMACO SOARES DE MENDONÇA FILHO (FONASC) – </w:t>
      </w:r>
      <w:r>
        <w:rPr>
          <w:rFonts w:cs="Arial" w:ascii="Arial" w:hAnsi="Arial"/>
          <w:sz w:val="24"/>
          <w:szCs w:val="24"/>
        </w:rPr>
        <w:t>Eu não fui o protagonista, assim, perman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INGRID ILLICH MULLER – Presidente da CTPNRH (ABRH) –</w:t>
      </w:r>
      <w:r>
        <w:rPr>
          <w:rFonts w:cs="Arial" w:ascii="Arial" w:hAnsi="Arial"/>
          <w:sz w:val="24"/>
          <w:szCs w:val="24"/>
        </w:rPr>
        <w:t xml:space="preserve"> Se identifi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OÃO CLÍMACO SOARES DE MENDONÇA FILHO (FONASC) – </w:t>
      </w:r>
      <w:r>
        <w:rPr>
          <w:rFonts w:cs="Arial" w:ascii="Arial" w:hAnsi="Arial"/>
          <w:sz w:val="24"/>
          <w:szCs w:val="24"/>
        </w:rPr>
        <w:t>João Clímaco das ONGs. FONASC. Eu não fui protagonista incisivamente durante todo esse processo, mas eu sei que já deve ter uns três ou quatro anos que a gente começou, a partir de uma oficina lá na 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Dezembro de 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OÃO CLÍMACO SOARES DE MENDONÇA FILHO (FONASC) – </w:t>
      </w:r>
      <w:r>
        <w:rPr>
          <w:rFonts w:cs="Arial" w:ascii="Arial" w:hAnsi="Arial"/>
          <w:sz w:val="24"/>
          <w:szCs w:val="24"/>
        </w:rPr>
        <w:t xml:space="preserve">Dezembro de 2016, Não é? Mas eu tenho clareza hoje, diante da experiência que a gente tem do </w:t>
      </w:r>
      <w:r>
        <w:rPr>
          <w:rFonts w:cs="Arial" w:ascii="Arial" w:hAnsi="Arial"/>
          <w:i/>
          <w:sz w:val="24"/>
          <w:szCs w:val="24"/>
        </w:rPr>
        <w:t>modus operandis</w:t>
      </w:r>
      <w:r>
        <w:rPr>
          <w:rFonts w:cs="Arial" w:ascii="Arial" w:hAnsi="Arial"/>
          <w:sz w:val="24"/>
          <w:szCs w:val="24"/>
        </w:rPr>
        <w:t xml:space="preserve"> da CTPOAR, em especial, que isso que está acontecendo é decorrente de um processo positivo da questão da água estar sendo forçadamente incluída na pauta do CNRH por conta da conjuntura, eu falei isso hoje de manhã e estou repetindo. E não tem mais jeito de nenhuma câmara técnica ficar arrumando jeitinho para driblar os princípios da Lei 9433. E um exemplo disso é essa história de dizer que prioridade de outorga e prioridade de uso, para nós existe uma hierarquia, prioridade de outorga, ou seja lá que nome for parecido é um ato governamental, um ato de tem a ver com a operacionalização de um ato de outorgar, de dar direito de uso, mas o que está na lei é prioridade de uso. Então, essa questão de dar um sentido ao ato administrativo, tudo bem, que se faça isso, mas não se pode fazê-lo de maneira a destituir o conceito de prioridade de uso. Sabe por quê? Ele está na lei e a lei existe para isso, para definir que tem que ter prioridade de uso em certas circunstâncias. O que eu acho é que como há uma hegemonia um pouco corporativa do setor público na questão da outorga, às vezes criando uma identidade exagerada e esquecendo do Artigo 1º ao Artigo 5º, da Lei 9433, que fala muito claramente em princípios, aí transforma o Artigo 5º ao Artigo 35, da Lei 9433, em manual de operações de câmara técnica e isso não pode ser assim, a gente está querendo garantir nessa discussão que o direito de outorga... O princípio do direito de uso... Como é que eu estava falando, eu esqueci o ritmo da ideia? Seja prioridade, conforme está na lei, não é inventar atalhos para querer esvaziar um conceito, não parece para uma coisa, uma coisa, assim, importante que possa ajudar a resolver esse problema. Vai chegar o dia que quem tem de... Que alguns segmentos vão ter que ter direito de uso mesmo, direito acima de outro, porque a água tem um papel, é um insumo, está tendo um valor econômico e vai chegar a hora que vai ter que decidir esse negócio direito. Então, não é o órgão que emite a outorga ou, então, um arranjo que se faz no conceito na operacionalização da outorga que vai resolver isso. Cada um... A lei já disse, a lei está clara, é preciso prioridade, definir prioridade de uso mesmo e o comitê é o agente principal, está dito na lei. O que eu acho é que a gente tem que parar com essa mania de arrumar um jeitinho de fazer um manual de operações para arrumar um jeitinho do Artigo 5 ao restante da Lei 9433. E aí a gente termina, não tem jeito é uma tendência natural, daqui a 20 anos a crise da água, ela vai estar se colocando mais evidente por conta deste tipo de tática, ela é muito corporativa. O poder da emissão da outorga do órgão gestor é subalterno ao poder do Conselho Estadual e ao poder do comitê. Então, nesse sentido, eu acho que nós vamos trabalhar nessa linha para que o comitê seja ator principal do processo e a outorga seja um ato administrativo que transfere poder de uso da água fundado em outra instância que decidiu como é que tem que ser feito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Adria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 SRª. ADRIANA LUSTOSA DA COSTA (SRHQ/MMA) – </w:t>
      </w:r>
      <w:r>
        <w:rPr>
          <w:rFonts w:cs="Arial" w:ascii="Arial" w:hAnsi="Arial"/>
          <w:sz w:val="24"/>
          <w:szCs w:val="24"/>
        </w:rPr>
        <w:t>Refletindo sobre os encaminhamentos e sobre o papel das duas câmaras técnicas, eu sei que vai entrar ou já está na pauta da CTPOAR a revisão da resolução 16 que é a resolução que trata de critérios para a outorga e também vai entrar na pauta da CTPNRH uma resolução tratando de planos, escopo de planos, o limite de atuação de planos segundo a sua escala, o conteúdo de planos. Então vai tocar na questão de conteúdo mínimo em algum momento e a questão do critério de outorga, imagino que também vai trabalhar a questão da priorização, não sei como é que essas duas coisas poderão ser feitas de maneira separada e, além disso, o Ministério do Meio Ambiente tem como uma das metas no plano nacional de recursos hídricos trabalhar uma metodologia para a definição de áreas de restrição de uso e a gente já está trabalhando em conjunto com a ANA um seminário para novembro, inclusive, já convidamos a CTPOAR e a CTPNRH para esses dois seminários, essas câmaras são os principais participantes desse seminário, para tratar essa questão de refletir sobre metodologia para a definição de áreas de restrição de uso de recursos hídricos. E aí, para isso, a gente vai trazer algumas experiências que já são aplicadas em alguns planos desenvolvidos pela ANA, vamos trazer experiência de Minas Gerais, como é que está se dando, como é que se aplica a regulação em situações de áreas de restrição de uso, vamos trazer uma mesa ambiental também, a abordagem mais ambiental. Então, todas essas temáticas são muito convergentes, elas confluem para a mesma questão. Então, eu acho que e, além de tudo, a gente trabalhou seis meses, os grupos de trabalho hoje, eu até coloquei isso na câmara técnica, a gente passou trabalhando nessa resolução, já vencemos os primeiros seis meses, entregamos uma proposta aí para a CTIL e aí os grupos podem ser prorrogáveis por mais seis meses e vence-se assim. Então, eu coloquei na câmara, se não seria o caso de a gente voltar para as nossas câmaras técnicas, refletir sobre como é que vai dar o andamento desses trabalhos isoladamente, nesse primeiro momento, dessas duas resoluções e mais adiante voltar ao trabalho conjunto. Por exemplo, esse tema, a diferença conceitual entre prioridade de uso e prioridade para a outorga, eu imagino que não é uma discussão da CTPNRH, eu imagino que é uma discussão da CTPOAR e que já poderia vir pronta para a discussão conjunta e tem questões também que a CTPNRH pode amadurecer e vir já mais madura. E aí mais na frente, a gente retoma a discussão conjunta, não é? Amadurecendo os temas próprios das câmaras técnicas, porque a CTPNRH, por exemplo, nesse momento, a partir de novembro, na próxima reunião, a gente vai começar a discutir o escopo de planos de recursos hídricos, o conteúdo desses planos para que evite-se a sobreposição de trabalhos, de abordagens, não é? Então, eu acho que para que não... Eu acho que vai agregar mais quando a gente tiver amadurecido esses trabalhos no âmbito das câmaras técnicas para depois retomar a discussão. Eu não sei... Agora também tem os prazos do Conselho, como é que a gente vai reportar isso para o Conselho? É uma avaliação, assim, eu coloquei aí aberto para a avaliação das câma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TRICK TADEU TOMAS (ANA) –</w:t>
      </w:r>
      <w:r>
        <w:rPr>
          <w:rFonts w:cs="Arial" w:ascii="Arial" w:hAnsi="Arial"/>
          <w:sz w:val="24"/>
          <w:szCs w:val="24"/>
        </w:rPr>
        <w:t xml:space="preserve"> Boa tarde. Eu queria aqui reforçar uma proposta que o Luiz falou de encaminhamento com relação... Estão me ouvindo agora? Então, eu queria reforçar aqui uma proposta que o Luiz fez de encaminhamento com relação à estrutura da resolução, e aí para isso eu resgatei aqui o ofício do MME, o ofício 292 de 2016, que foi citado pelo Thiago e pela Aparecida também, que foi o pedido que foi feito ao Conselho de regulamentar esse tema. E no ofício, o MME menciona uma passagem aqui que ele diz a definição e os mecanismos de aplicação da prioridade para a outorga dos recursos têm gerado interpretações não uniformes, podendo causar impactos relevantes na implementação da política etc., etc. E aí ele vem colocando os argumentos e no final ele diz, desta forma, e diante de todo o exposto, solicitamos ao Conselho avaliar e conceituar por meio das câmaras técnicas a aplicabilidade das prioridades para a outorga. Então, assim, o pedido foi muito claro, foi um pedido direcionado à aplicabilidade das prioridades para a outorga. E quando nós fizemos uma avaliação da minuta de resolução, enfim, não foi nenhuma crítica a todo o trabalho que foi feito, pelo contrário, nós participamos do trabalho do GT da câmara técnica, na verdade, a reflexão que nós fizemos ao ler a versão final foi a reflexão do gestor de recursos hídricos, do órgão gestor que dá a outorga, que vai implementar aquela regra, não é? Então é a visão do dia seguinte, o Conselho aprovou, publicou no Diário Oficial, bom agora eu vou botar isso de pé, porque somos nós que outorgamos. Então, o que eu vou fazer com essa regra, como que eu vou aplicar ela? E aí surgiram dúvidas sobre a aplicabilidade dessa regra. A gente sentiu falta de um comando mais claro do Conselho para a gente poder implementar. Por exemplo, essa eventual alteração da outorga é uma alteração temporária ou uma alteração permanente? Se for o caso do Nordeste, em que a gente passa por uma situação de crise temporária, não é? Que é a seca que veio aí se estendendo há seis anos, nós aplicamos regras de restrição de uso, nós esperamos que passe, a tendência é que não passe, não é? No final desse ano. Nós aplicamos regras que são temporárias de priorização de uso ou de outorga, não é? Mas não alteramos as outorgas, por exemplo. Então, só para citar um caso lá no Boqueirão na Paraíba, que é um açude que atende a Campina Grande, nós diminuímos a captação, para os primeiro suspendemos, diminuímos a irrigação, depois suspendemos toda a irrigação, ou seja, priorizamos o abastecimento humano em detrimento da irrigação que é o comando que está na lei, depois nós tivemos que restringir o abastecimento humano também, porque se não a água ia acabar do açude e a cidade toda de Campina Grande ia ficar sem água, restringimos pela metade a captação, então teve racionamento de três dias e meio por semana lá em Campina Grande. E aí quando chegaram as águas da transposição o reservatório se recuperou e nós retiramos essa restrição, a cidade pode voltar a captar a vazão, não a original, mas uma vazão maior e pode diminuir o racionamento. E nesse processo todo, nós não mexemos na outorga de Campina Grande, a outorga permaneceu intacta com a vazão original dela, em nenhum momento houve qualquer alteração da outorga, do ato de outorga, houve uma restrição de uso ou uma priorização temporária em função de uma situação climática adversa, isso está previsto no Artigo 15, que é situações climáticas adversas. Uma outra situação é a situação em que a demanda chega no limite da disponibilidade em uma bacia, que é o caso da bacia do São Marcos em que o uso de irrigação chegou no limite da disponibilidade e para que você possa emitir novas outorgas para a irrigação, você precisa tirar vazão de um outro usuário já outorgado e aí nesse caso seria da Usina Hidrelétrica de Batalha. Então, a gente teria que alterar a outorga e aí você vai ter que alterar o ato de outorga, vai alterar a outorga de Batalha para diminuir a vazão outorgada para Batalha e para poder com isso liberar mais vazão para outros usuários e essa alteração não é temporária é uma alteração permanente, não é? Então, eu estou dando aqui dois exemplos só para ilustrar a dúvida que nós ficamos, então imagina que um comitê define uma prioridade, essa é uma prioridade para uma restrição temporária em uma situação de crise ou é uma prioridade para uma alteração de outorga permanente? Então, esse é só um exemplo das dúvidas que nós tivemos. Outras dúvidas, como que vai se dar essa restrição, nós vamos retirar toda a vazão de um determinado usuário ou vamos tirar uma parte de vários usuários para que no total o volume total seja suficiente para atender ao uso que foi priorizado? É uma dúvida também que nós tivemos. E tem outras dúvidas, então nós sentimos falta como o órgão gestor que vai implementar essa regra de uma orientação mais clara do Conselho com relação à aplicação dessa regra e dos limites da nossa atuação não é? E foi nesse sentido que nós colocamos lá na reunião da CTIL essa discussão e a necessidade, não de revisar o que foi proposto, mas de complementar o que foi proposto para que essa proposta seja efetiva e atinja o seu objetivo, porque uma proposta que não pode ser aplicada não atinge o seu objetivo. Então, essa foi a ideia, não foi no sentido de criticar, foi no sentido de aperfeiçoar a proposta para que ela possa ser aplicável, atender a demanda lá do MME, que eu mencionei aqui, que ele trata da aplicabilidade e também ter uma regra que seja aplicável, essa foi a ideia. Mas acabou que na reunião da CTIL, os membros da CTIL levantaram várias questões e houve uma discussão bem intensa, como a Adriana relatou, sobre vários aspectos da resolução, inclusive, essa questão da prioridade de uso e prioridade da outorga, que o legislador, não sei por que, enfim, se intencionalmente ou por descuido utilizou termos diferentes, mas se você for ler a lei, no capítulo de outorga está bem claro a outorga é vinculada as prioridades de uso definidas no plano, está bem claro no Artigo 13, capítulo de outorga e no capítulo do plano tem lá conteúdo mínimo do plano prioridade de outorga, não é? Então, o legislador causou uma confusão aí, porque em um artigo ele diz que o plano vai definir prioridade de uso, no outro ele diz que o plano vai definir prioridade de outorga. Independente disso, para nós uma coisa é indissociável da outra, não tem como você tratar esses dois temas de forma dissociada, o plano vai definir uma prioridade que a outorga vai ter que respeitar seja ela qual for. Então, para fechar aqui a minha fala, reforçando a sugestão do Luiz é de que os membros das duas câmaras avaliassem se é pertinente que essa resolução tenha essa estrutura, na verdade, essa estrutura composta de dois itens, duas partes, vamos dizer assim, uma parte que é a definição de diretrizes e critérios, que é o que já está na proposta que foi encaminhada para a CTIL e uma outra parte que vai tratar da aplicabilidade, das circunstâncias, em que essas diretrizes e critérios vão ser aplicados. Então, a nossa sugestão é que a resolução tenha uma estrutura composta por duas partes uma que já tem uma proposta bem madura apresentada e uma outra que a gente ainda, enfim, tem que discutir. E aí a gente se coloca à disposição, Thiago e Ingrid, se vocês tiverem interesse, de fazer uma apresentação mais detalhada sobre isso, enfim, em uma próxima reunião, a gente se prepara e a gente traz uma apresentação detalhada sobre essa... Sobre as nossas angústias do gestor que vai aplicar a prioridade no dia seguinte em que a resolução for implementada para subsidiar a discussão da parte dois da resolução. Mas, então, a discussão seria cabe a essa resolução ter uma estrutura composta de duas partes? Uma de diretrizes e critérios e a outra das circunstâncias de aplicação dessas diretrizes e critérios, não é? Ou seja, devemos incluir uma segunda parte na resolução? Seria essa a proposta de discussão. E aí as duas câmaras entendendo que sim, que deve ter uma segunda parte, aí a gente entra na discussão dessa segunda parte e a ANA se propõe a subsidiar essa discussão. É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JUSSARA CABRAL CRUZ (UFSM) –</w:t>
      </w:r>
      <w:r>
        <w:rPr>
          <w:rFonts w:cs="Arial" w:ascii="Arial" w:hAnsi="Arial"/>
          <w:sz w:val="24"/>
          <w:szCs w:val="24"/>
        </w:rPr>
        <w:t xml:space="preserve"> Patrick, gostei da forma como tu colocaste a questão, não é? Ficou bem mais fácil de entender a motivação de toda a discussão e uma pena que tu não pegasse a parte que estava ali na apresentação, onde eu resgatei de todo o processo, a questão essa da circunstância, não é? Que agora tu colocaste bem claro, onde que está, que para nós ficou muito claro e aí, talvez, seja só uma questão de como colocar isso na redação, não é? Ou seja, isso não... O que tu colocaste agora, para nós não é conflito de compreensão, não é? Da forma como tu colocaste, você colocou que a questão e o problema que vocês estão colocando, não entra em conflito com o que nós trabalhamos e pensamos durante o processo do GT. O que pode ter ocorrido mesmo, talvez, é uma questão de como nós não somos juristas e etc., etc., não é? Não são técnicos, enfim, e a gente não conseguiu traduzir o que nós pensamos. Mas nós pensamos sim, esses dois exemplos que tu colocaste foram dois exemplos que foram trabalhados, quer dizer, durante a crise climática, a gente não mexe na outorga, mas a gente tem critérios de fazer o racionamento de onde corta primeiro, de fazer o gatilho etc., etc. Isso. Exatamente, como é que faz isso, tudo isso nós entendemos que é aquela primeira... Porque nós dividimos em três circunstâncias, a circunstância dessa escassez, São Francisco, São Paulo, Sudeste, não é? A outra situação é a de São Marcos que foi... Por algum tempo nós confundimos a nossa discussão, inclusive, com a questão que foi trazida, não é? Nós não podemos pensar só no São Marcos, mas em todas as circunstâncias usamos outros exemplos múltiplos, não é só esse, esse foi para o papel e para o comitê, mas existem inúmeros outros que acontecem por aí que colocam essa premência. Ou seja, isso eu acho que é perfeitamente, eu acho que a gente pode sim e deve pensar nessa redação de deixar isso claro na resolução, eu não sei se ficou claro lá na minha apresentação, mas essa ideia realmente foi colocada e foi pensada e foi consensuada, não é? A outra questão dos usos que nós discutimos bastante, eu acho que o Thiago foi muito claro ali na hora que ele colocou essa questão do direito, quer dizer, o uso da água e a prioridade da outorga, não é? É a seguinte está muito claro aqui, 94... Quer dizer, Artigo 1º, esse que é o tal, o que o artigo 1º diz? Que o uso prioritário é o consumo humano de dessedentação, em seguida ele diz a gestão deve sempre, sempre, está no artigo 1º da lei, então, é o primeiro que vale sobre todos até, então, até onde eu entendo alguma coisa, proporcionar o uso múltiplo, claro que depois vem lá essa confusão que o legislador colocou lá no capítulo da outorga... Do plano. Ou seja, isso dá uma liberdade de em determinados casos, extremamente particulares, lá quando estiver discutindo como que nós vamos fazer a prioridade, depois de esgotar todas aquelas outras muitas possibilidades de reuso, disso, daquilo. Não, realmente este uso aqui não dá, esse uso aqui, esse aqui nós vamos ter que decidir por uma questão específica daquele uso. Ok, a legislação com essa confusão que o legislador colocou dá essa condição de o plano dizer, não esse uso aqui não... Mas antes disso, lá na definição da prioridade, é prioridade para a outorga, como é que nós vamos fazer os cortes? Porque, na verdade, a prioridade é só a gente tem que aplicar prioridade quando precisa aplicar, senão não aplica e aí vem aquela dúvida que o Luiz colocou de como que nós vamos ter uma prioridade lá para o futuro, não, não é a prioridade lá para o futuro é ter planejamento de quando chegar aquela situação já se ter uma ideia de quais os melhores caminhos. Inclusive, como os planos são dinâmicos tem revisão a cada cinco anos, a cada nova coleção de informações boas e de reestruturação da bacia, porque a gente não sabe o futuro, não é? Vai mudando as tendências, vão mudando as tendências ao longo do tempo de tipos de usuários e demandas, mudou a vocação econômica da bacia mudou o perfil de uso da bacia. Então, isso tem que ser revisto, então, quando começar a chegar lá perto já se pensou muitas situações e para se evitar os conflitos. Então, quem vai pedir outorga já sabe qual é aquele cenário de possibilidade de ter risco, enfim, da sua outorga precária. Então, nós definimos, nós estruturamos três casos, eu acho que nós não fomos felizes na redação, na colocação disso na... E isso eu percebi e coloquei no início da minha apresentação foi a primeira coisa que eu falei, que bom que tem olhares de fora para ler o que descreveu e dizer, olha cara dá uma melhorada aí porque, não é? Então, portanto, eu acho sim, que é perfeitamente pertinente essa tua proposta de pensar mais um artigo direcionado a deixar mais claro essa situação. E aí, talvez, eu não sei como, nós vamos ter que pensar naquela questão dos conceitos, deixar claro o que é isso que nós estamos pensando aqui sim, não é? Artigo 1º, o uso já está definido e depois sempre uso múltiplo, mas em casos específicos lá na bacia, na hora de definir, a última das últimas das coisas, colocar no plano uma prioridade de uso. A própria dúvida que tu colocas de como dividir, como fazer o corte entre os diferentes usuários vai dar uma definida lá. Eu tenho um tipo de uso e dentro... Foi ótima. Dentro do mesmo tipo de uso, eu vou cortar de quem? Vou cortar de quem está usando de uma forma mais perdulária do que do outro, não é? Então, essas coisas é que o comitê vai definir lá adiante e o órgão gestor vai olhar para aquilo para fazer, mas as circunstâncias são essas, vai ter que ter uns três grupos de condições, não é? Olha, nesse caso pense assim, nesse caso penso assado e nesse caso assim, cada bacia vai definir e por trechos, pode ser que determinado trecho não tenha nem visão de conflito e o outro esteja eminente, então tem que pensar exatamente esse planejamento para o futuro. Então, eu realmente, eu gostei muito da tua fala, me deixou muito mais aliviada, muito aliviada mesmo, porque estava parecendo que nós estávamos com conflito de ideias e com este teu esclarecimento, eu acho que os colegas de GT que trabalharam, entendem que nós não estamos em conflitos de ideia, nós estamos só apenas na forma de colocar isso no papel, é complementação, melhoria ou, então, está muito mais facilitado o nosso trabalho. Nós temos que partir dessa nossa minuta que está aqui e trazer contribuições para que elas possam ser melhoradas. Eu... É exa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APARECIDA VARGAS (ABRAGEL) – </w:t>
      </w:r>
      <w:r>
        <w:rPr>
          <w:rFonts w:cs="Arial" w:ascii="Arial" w:hAnsi="Arial"/>
          <w:sz w:val="24"/>
          <w:szCs w:val="24"/>
        </w:rPr>
        <w:t>Nossa, que bom. Porque eu ia falar sobre ela também. Ah ótimo já, E, assim, boa parte do que eu ia falar... Não, mas se você está retirando, ótimo, porque eu ia questionar essa sua proposta, porque a gente discutiu isso, inclusive, se caberia colocar na resolução de outorga ou na de planos ou se seria separados, isso tudo foi objeto de discussão. Mas ótimo, você retirou está ok. Pois é, a fala da Jussara para mim, tudo que a Jussara falou, assim, ela falou muito melhor do que eu seria capaz de falar, que bom, mas eu não poderia deixar de dizer que nossa, até agradecer ao Patrick, sabe? Primeiro, porque lá na reunião da CTIL o Luciano conversou em separado comigo e me mostrou uma proposta como essa e eu não vi vocês falarem nessa linha em momento nenhum mais, isso estava me deixando angustiada que eu tinha certeza que a hora que vocês apresentassem essa forma de condução, a gente conseguiria ter consenso aqui para isso. Mas não poderia ser eu a falar, isso teria que vir da ANA, porque foi uma proposta e uma sugestão que surgiu de vocês. Eu acho que realmente com essa proposta de criar dois, que aí para mim não é mudar a estrutura da resolução é a gente estar complementando. Você não está mudando a estrutura, eu acho que isso facilita e muito a condução, sabe? E aí, eu partiria até para uma proposta de encaminhamento para a mesa, primeiro a gente tem, diante dessa proposta, eu acho que a gente tem que decidir se nós vamos abrir a proposta que a CTIL encaminhou para gente, porque também ali tem questões que a CTIL coloca como questões que são legais, que aí não tem nada a ver com o que a ANA está sugerindo, se a gente se debruça já aproveita a oportunidade para se debruçar sobre essas contribuições da CTIL, e aí aproveita o oferecimento da ANA para em uma próxima reunião eles apresentarem qual é a sugestão de estrutura. Só para fechar, me preocupou, eu não poderia dar uma... Me preocupou, Adriana, quando você falou que vocês já estão organizando o SRHQ e ANA, o seminário sobre gestão de uso e que as duas câmaras seriam convidadas. A partir do momento que isso está acontecendo... A partir... Isso. A partir do momento que está acontecendo dessa forma, ok, é uma iniciativa de governo, isso é muito bom, mas não é uma discussão do Conselho. Não, mas você diz que... E a gente sabe, isso está na nossa meta de Conselho, mas isso não está... Não, na meta do Conselho Nacional, está lá do pl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ADRIANA LUSTOSA DA COSTA (SRHQ/MMA) – </w:t>
      </w:r>
      <w:r>
        <w:rPr>
          <w:rFonts w:cs="Arial" w:ascii="Arial" w:hAnsi="Arial"/>
          <w:sz w:val="24"/>
          <w:szCs w:val="24"/>
        </w:rPr>
        <w:t xml:space="preserve">Não, é uma meta do CNRH para o Ministério do Meio Ambiente propor uma metodologia para a definição de áreas de restrição de uso. E aí a g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APARECIDA VARGAS (ABRAGEL) – </w:t>
      </w:r>
      <w:r>
        <w:rPr>
          <w:rFonts w:cs="Arial" w:ascii="Arial" w:hAnsi="Arial"/>
          <w:sz w:val="24"/>
          <w:szCs w:val="24"/>
        </w:rPr>
        <w:t xml:space="preserve">Mas no âmbito do Consel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ADRIANA LUSTOSA DA COSTA (SRHQ/MMA) – </w:t>
      </w:r>
      <w:r>
        <w:rPr>
          <w:rFonts w:cs="Arial" w:ascii="Arial" w:hAnsi="Arial"/>
          <w:sz w:val="24"/>
          <w:szCs w:val="24"/>
        </w:rPr>
        <w:t>É. Mas essa meta específica é 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APARECIDA VARGAS (ABRAGEL) – </w:t>
      </w:r>
      <w:r>
        <w:rPr>
          <w:rFonts w:cs="Arial" w:ascii="Arial" w:hAnsi="Arial"/>
          <w:sz w:val="24"/>
          <w:szCs w:val="24"/>
        </w:rPr>
        <w:t>Está. Não, quem é o ator? O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ADRIANA LUSTOSA DA COSTA (SRHQ/MMA) – </w:t>
      </w:r>
      <w:r>
        <w:rPr>
          <w:rFonts w:cs="Arial" w:ascii="Arial" w:hAnsi="Arial"/>
          <w:sz w:val="24"/>
          <w:szCs w:val="24"/>
        </w:rPr>
        <w:t>É o ator... O executor, o ator responsáv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APARECIDA VARGAS (ABRAGEL) – </w:t>
      </w:r>
      <w:r>
        <w:rPr>
          <w:rFonts w:cs="Arial" w:ascii="Arial" w:hAnsi="Arial"/>
          <w:sz w:val="24"/>
          <w:szCs w:val="24"/>
        </w:rPr>
        <w:t>Mas... É. Isso aí, eu nem discuto com você, que você dá aula nisso aí. O que eu estou querendo dizer é da forma como está sendo posto, a gente está sendo convidado, isso não está acontecendo no âmbito do Conselho, é só lembrando isso. Porque depois, fica assim, não, mas vocês participaram, não, isso não está partindo de dentro do Conselho, pode vir como uma proposta até depois, mas isso tem que vir para dentro da câmara téc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ADRIANA LUSTOSA DA COSTA (SRHQ/MMA) – </w:t>
      </w:r>
      <w:r>
        <w:rPr>
          <w:rFonts w:cs="Arial" w:ascii="Arial" w:hAnsi="Arial"/>
          <w:sz w:val="24"/>
          <w:szCs w:val="24"/>
        </w:rPr>
        <w:t>Não, mas vai vir sim. Inclusive, os... Na verdade, quem está promove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APARECIDA VARGAS (ABRAGEL) – </w:t>
      </w:r>
      <w:r>
        <w:rPr>
          <w:rFonts w:cs="Arial" w:ascii="Arial" w:hAnsi="Arial"/>
          <w:sz w:val="24"/>
          <w:szCs w:val="24"/>
        </w:rPr>
        <w:t>Mas foi só... Não, pois é... Não vamos, não vamos... Eu só quis aler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ADRIANA LUSTOSA DA COSTA (SRHQ/MMA) – </w:t>
      </w:r>
      <w:r>
        <w:rPr>
          <w:rFonts w:cs="Arial" w:ascii="Arial" w:hAnsi="Arial"/>
          <w:sz w:val="24"/>
          <w:szCs w:val="24"/>
        </w:rPr>
        <w:t xml:space="preserve">É a ANA (...), mas 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APARECIDA VARGAS (ABRAGEL) – </w:t>
      </w:r>
      <w:r>
        <w:rPr>
          <w:rFonts w:cs="Arial" w:ascii="Arial" w:hAnsi="Arial"/>
          <w:sz w:val="24"/>
          <w:szCs w:val="24"/>
        </w:rPr>
        <w:t>A minha preocupação. Não va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ADRIANA LUSTOSA DA COSTA (SRHQ/MMA) – </w:t>
      </w:r>
      <w:r>
        <w:rPr>
          <w:rFonts w:cs="Arial" w:ascii="Arial" w:hAnsi="Arial"/>
          <w:sz w:val="24"/>
          <w:szCs w:val="24"/>
        </w:rPr>
        <w:t>Os participantes principais são as duas câmaras técn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APARECIDA VARGAS (ABRAGEL) – </w:t>
      </w:r>
      <w:r>
        <w:rPr>
          <w:rFonts w:cs="Arial" w:ascii="Arial" w:hAnsi="Arial"/>
          <w:sz w:val="24"/>
          <w:szCs w:val="24"/>
        </w:rPr>
        <w:t xml:space="preserve">Não vamos fugir do foco não, eu acho que finalmente, eu acho que a gente está conseguindo achar um caminho para se gui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ADRIANA LUSTOSA DA COSTA (SRHQ/MMA) – </w:t>
      </w:r>
      <w:r>
        <w:rPr>
          <w:rFonts w:cs="Arial" w:ascii="Arial" w:hAnsi="Arial"/>
          <w:sz w:val="24"/>
          <w:szCs w:val="24"/>
        </w:rPr>
        <w:t>E, nesse momento assim, na verdade, não tem um intuito de trabalhar um normativo, é mais coletar informações, contribuições. E aí os desdobramentos, aí sim as câmaras vão estar lá e aí vamos decidir os desdobramentos. Mas em um primeiro momento, a iniciativa é do M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APARECIDA VARGAS (ABRAGEL) – </w:t>
      </w:r>
      <w:r>
        <w:rPr>
          <w:rFonts w:cs="Arial" w:ascii="Arial" w:hAnsi="Arial"/>
          <w:sz w:val="24"/>
          <w:szCs w:val="24"/>
        </w:rPr>
        <w:t>Não, ok. O que eu falei, não vamos sair do foco não, vamos aproveitar que a gente está conseguindo um consen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ADRIANA LUSTOSA DA COSTA (SRHQ/MMA) – </w:t>
      </w:r>
      <w:r>
        <w:rPr>
          <w:rFonts w:cs="Arial" w:ascii="Arial" w:hAnsi="Arial"/>
          <w:sz w:val="24"/>
          <w:szCs w:val="24"/>
        </w:rPr>
        <w:t>Mas está caminh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APARECIDA VARGAS (ABRAGEL) – </w:t>
      </w:r>
      <w:r>
        <w:rPr>
          <w:rFonts w:cs="Arial" w:ascii="Arial" w:hAnsi="Arial"/>
          <w:sz w:val="24"/>
          <w:szCs w:val="24"/>
        </w:rPr>
        <w:t xml:space="preserve">De encaminhamento e vamos ver se a gente. Obrig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 xml:space="preserve">É só para a gente tentar melhorar o encaminhamento e até pela hora já, que já são dez para as cinco quase, e alguns membros vão embora hoje da CTPNRH, eu creio. É só fazer uma proposta, seria possível em uma próxima reunião, a partir do que a CTIL nos devolveu, a ANA sobre ela, fazer essa proposta de distribuição para a próxima reunião? É da forma que vocês colocaram, o Lula até entendeu, da aplicabilidade, critérios, definições do que dá para aproveitar dentro do escopo, eu espero que seja muito. Cla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TRICK TADEU TOMAS (ANA) –</w:t>
      </w:r>
      <w:r>
        <w:rPr>
          <w:rFonts w:cs="Arial" w:ascii="Arial" w:hAnsi="Arial"/>
          <w:sz w:val="24"/>
          <w:szCs w:val="24"/>
        </w:rPr>
        <w:t xml:space="preserve"> Então, como eu falei, nós podemos fazer uma apresentação na próxima reunião para subsidiar a discussão sobre a aplicabilidade, a gente pode trazer aqui os conceitos, os artigos da lei, discutir com profundidade cada artigo e essas angústias que eu mencionei que a gente tem. Agora, tem uma outra questão que a Aparecida levantou que é a discussão das diretrizes e critérios, na verdade, a discussão das questões que a CTIL levantou sobre a proposta de diretrizes e critérios que, enfim, essa a gente vai ter que... Não sei como conduzir, mas, talvez, abrir aqui a resolução com as questões que foram colocadas para a CTIL e discutir entre os membros, não é? Porque tem várias questões que foram levantadas lá que a gente precisa discutir aqui e não são questões só da ANA. A ANA até colocou a Procuradoria da ANA colocou questões lá, mas outros membros também colocaram questões. Ent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Mas aí eu coloco até para... Desculpa até entrar nesse me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TRICK TADEU TOMAS (ANA) –</w:t>
      </w:r>
      <w:r>
        <w:rPr>
          <w:rFonts w:cs="Arial" w:ascii="Arial" w:hAnsi="Arial"/>
          <w:sz w:val="24"/>
          <w:szCs w:val="24"/>
        </w:rPr>
        <w:t xml:space="preserve"> Por isso que eu dividi em duas etapas ou duas partes. Uma parte é aplicabilidade, essa a gente traz uma apresentação com uma discussão mais aprofundada dos conceitos que vai subsidiar o texto no final. A primeira parte que é de diretrizes e critérios que já tem o trabalho do GT, nós, nesse momento, temos que discutir as questões levantadas pela CTIL. Aí, talvez, possa ser na próxima reunião também pelo avançado da hora, aí vocês que defi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 xml:space="preserve">É só colocar também que de uma resolução anterior, salvo engano, é de uso insignificante, teve uma componente da CTIL que fez várias considerações na reunião que ela participou da CTPOAR e a gente conseguiu mitigar várias dessas dúvidas e questionamentos à época foi a representante da CNI à época, e se a Procuradora da ANA, que eu vi, faz várias considerações até sobre a proposta na CTIL, se ela pudesse participar. É Natália, não é isso, o nome dela? Se ela pudesse participar dessa reunião, já para a gente fazer um alinhamento dos entendimentos técnicos, que aí eu coloco até a palavra, nós somos muito tecnicistas, se a gente puder fazer um alinhamento sobre isso a gente mitiga tudo em uma mesma reuni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JÚNIO CONSTANCIO (CEMIG/ABRAGE) –</w:t>
      </w:r>
      <w:r>
        <w:rPr>
          <w:rFonts w:cs="Arial" w:ascii="Arial" w:hAnsi="Arial"/>
          <w:sz w:val="24"/>
          <w:szCs w:val="24"/>
        </w:rPr>
        <w:t xml:space="preserve"> Thi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E aí fica essa propo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ENATO JÚNIO CONSTANCIO (CEMIG/ABRAGE) – </w:t>
      </w:r>
      <w:r>
        <w:rPr>
          <w:rFonts w:cs="Arial" w:ascii="Arial" w:hAnsi="Arial"/>
          <w:sz w:val="24"/>
          <w:szCs w:val="24"/>
        </w:rPr>
        <w:t xml:space="preserve">Foi até uma colocação feita hoje na CTPNRH, lembra Drª. Ingrid? Não é? Em uma reunião nossa a questão de ter o apoio juríd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Assim, não é bem... Assim, só fazer uma questão, não é bem um apoio jurídico, mas só para um alinhamento de alguém que contestou e ficou com muitas dúvidas. E aí eu faço só a proposta, Patrick. Para uma condução mais objetiva da reuni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TRICK TADEU TOMAS (ANA) –</w:t>
      </w:r>
      <w:r>
        <w:rPr>
          <w:rFonts w:cs="Arial" w:ascii="Arial" w:hAnsi="Arial"/>
          <w:sz w:val="24"/>
          <w:szCs w:val="24"/>
        </w:rPr>
        <w:t xml:space="preserve"> Veja, assim, assim como nós fomos lá, nós somos membros da CTPOAR, nós somos membros da CTIL, nós fomos à CTIL para dar subsídio técnico para discussão jurídica. Enfim, a gente pode também pedir para a área jurídica da ANA vir dar subsídio às discussões técnicas. Mas eu queria lembrar que não foi só a Procuradoria da ANA que colocou questões na CTIL, têm várias outras questões que foram colocadas. Então, a discussão fica prejudicada se só tiver um membro da CTIL aqui participando, não é? Teve vários outros que colocaram várias questões. Então, enfim, talvez tenha que ter uma outra forma de trazer para a discussão aqui das duas câmaras as questões que os membros da CTIL colocaram, acho que um só membro, enfim, fica prejudicada a discussão, não sei como que a gente pode organizar isso. Fazer uma reunião conjunta com a CTIL ou convidar outros memb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Não, não, não é o objeto, aí eu coloco para a câmara se a gente pode colocar um convite à Procuradoria da ANA para participar da reunião especificamente, e aí dentro da CTIL a gente mitig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TRICK TADEU TOMAS (ANA) –</w:t>
      </w:r>
      <w:r>
        <w:rPr>
          <w:rFonts w:cs="Arial" w:ascii="Arial" w:hAnsi="Arial"/>
          <w:sz w:val="24"/>
          <w:szCs w:val="24"/>
        </w:rPr>
        <w:t xml:space="preserve"> Ou, então, a gente... Talvez, podemos fazer de uma outra forma, a gente participou da discussão também, não é? Então, eu acho que a gente pode fazer uma tentativa de esgotar os pontos que a gente julgar que a gente consiga resolver, do ponto de vista técnico, e se sobrar alguma questão ainda que fique pendente, mais jurídica, a gente pode avaliar uma outra forma de equacionar, talvez, trazer o pessoal da área jurídica para a reunião ou fazer uma reunião conjunta. Mas eu acredito que tem questões técnicas que a gente vá conseguir equacionar entre nós, sem precisar da participação dos membros da CTIL, não é? Até porque está registrado no parecer, está registrado na minuta de resolução e está na degravação também. Eu sei que, enfim, é muita coisa, mas está tudo lá registrado. Então, a minha sugestão é que a gente tentasse equacionar a maior quantidade possível de pontos entre nós, CTPOAR e CTPNRH e, caso a gente não consiga ter sucesso, aí a gente pensa em como envolver os membros da CTIL. Pode s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 xml:space="preserve">Aí eu coloco para a câmara, aí eu vou dar uma opinião como presidente, a última vez que isso ocorreu... Está gravando, não é? Thiago falando. Veio um membro da CTIL, exclusivamente, não vieram todos os membros participar da reunião e a gente conseguiu ter uma deliberação que passasse de uma forma mais harmônica na CTIL. Então, aí eu acho que seria plausível, até porque os questionamentos, grande parte do que eu vi na proposta que veio da CTIL, são da superintendência de regulação, via você, Rodrigo e Lula. Pode chamar de Lula aqui, não é? Ah porque se não eu corrigia. Porque senão, não é indiferente a qualquer questão, gente, desculpe, mas é conhecido como Lu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LUIZ HENRIQUE PINHEIRO SILVA (ANA) – </w:t>
      </w:r>
      <w:r>
        <w:rPr>
          <w:rFonts w:cs="Arial" w:ascii="Arial" w:hAnsi="Arial"/>
          <w:sz w:val="24"/>
          <w:szCs w:val="24"/>
        </w:rPr>
        <w:t xml:space="preserve">Por favor, sinta-se à vonta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 xml:space="preserve">Então, tudo be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ADRIANA LUSTOSA DA COSTA (SRHQ/MMA) – </w:t>
      </w:r>
      <w:r>
        <w:rPr>
          <w:rFonts w:cs="Arial" w:ascii="Arial" w:hAnsi="Arial"/>
          <w:sz w:val="24"/>
          <w:szCs w:val="24"/>
        </w:rPr>
        <w:t xml:space="preserve">Ele é Lula muito a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E eu acho que... Outro maior volume, que não da superintendência de regulação da ANA, foi da própria Procuradoria da ANA. E aí eu coloco para a câmara se seria prudente a gente solicitar a presença da Procuradoria da ANA aqui para a gente nivelar esse entendimento técnico junto com a equipe da superintendência de regulação com a procuradoria. Porque aí a gente, dentro de um dia só, porque se a gente for fazer esse ano ainda tem vários caixas de estado que estarão fechando de uma forma que a gente possa otimizar a reunião e até reduzir custos de oneração ao próprio estado. O que vocês manifesta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LUIZ HENRIQUE PINHEIRO SILVA (ANA) – </w:t>
      </w:r>
      <w:r>
        <w:rPr>
          <w:rFonts w:cs="Arial" w:ascii="Arial" w:hAnsi="Arial"/>
          <w:sz w:val="24"/>
          <w:szCs w:val="24"/>
        </w:rPr>
        <w:t xml:space="preserve">Thiago. Luiz Henrique, ANA. Eu acho que você colocou uma proposta, o Patrick colocou outra, não 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 xml:space="preserve">Não, a gente vai colocar... Eu estou colocando aqui a proposta como presidente para a câmara, se ela for favorável ou não vai vir somente à superintendência de regulação, que até você é representante aqui, não 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TRICK TADEU TOMAS (ANA) –</w:t>
      </w:r>
      <w:r>
        <w:rPr>
          <w:rFonts w:cs="Arial" w:ascii="Arial" w:hAnsi="Arial"/>
          <w:sz w:val="24"/>
          <w:szCs w:val="24"/>
        </w:rPr>
        <w:t xml:space="preserve"> Não são propostas excludentes. O que eu estou sugerindo é que a gente faça um esforço de tentar equacionar os problemas sem a participação da procuradoria e se a gente não conseguir, aí em outra reunião, aí a gente avalia a necessidade, enfim. Porque veja, a gente ainda nem discutiu as questões e a gente já está antecipando quem que precisa participar da discussão, não é? Então, eu acho que a gente podia discutir os pontos, tentar equacionar e se ao final dessa discussão a gente entender que a gente não tem condição de resolver sozinhos, aí a gente discute em uma próxima participação da procuradoria, está? Então, eu acho que não são excludentes não, é só uma questão de tem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 xml:space="preserve">É e eu só estava querendo otimizar tempo, porque o nosso tempo está muito caro para vir para cá e ter que trazer mais uma próxima reunião, é só à nível dessa discussão só. Aparec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ATRICK TADEU TOMAS (ANA) –</w:t>
      </w:r>
      <w:r>
        <w:rPr>
          <w:rFonts w:cs="Arial" w:ascii="Arial" w:hAnsi="Arial"/>
          <w:sz w:val="24"/>
          <w:szCs w:val="24"/>
        </w:rPr>
        <w:t xml:space="preserve"> Mas até que essa resolução andou rápido, viu? Porque têm outras que demoram três, quatro anos qua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APARECIDA VARGAS (ABRAGEL) – </w:t>
      </w:r>
      <w:r>
        <w:rPr>
          <w:rFonts w:cs="Arial" w:ascii="Arial" w:hAnsi="Arial"/>
          <w:sz w:val="24"/>
          <w:szCs w:val="24"/>
        </w:rPr>
        <w:t xml:space="preserve">Eu queria até fazer um pedido, que essa proposta que a ANA vai fazer de inclusão, que ela não viesse só em forma de apresentação no dia, mas que fosse encaminhada para a gente junto com o material para a gente analisar, para que a gente tivesse tempo de também internalizar o que vocês estão propondo e não no dia aqui a gente ter que fazer uma análise, sabe? Em uma reunião ou ter que marcar uma próxima reunião, porque a gente não teve tempo de analisar o que está sendo proposto, está? Então, quando a gente fala de apresentação, o meu medo é que a apresentação é no dia, então o que eu queria é que não fosse, a ANA... Tudo bem, faz em forma de apresentação, mas que a gente receba esse material junto com a pauta da reunião para que a gente possa se debruçar sobre ela e ter uma análise crítica sobre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OSÉ QUADRELLI NETO (CNI) – </w:t>
      </w:r>
      <w:r>
        <w:rPr>
          <w:rFonts w:cs="Arial" w:ascii="Arial" w:hAnsi="Arial"/>
          <w:sz w:val="24"/>
          <w:szCs w:val="24"/>
        </w:rPr>
        <w:t xml:space="preserve">Eu queria colaborar com o pedido da Aparecida. Quadrelli da CNI. Porque a gente tem que internalizar na base e a gente representa várias indústrias e conseguir o consenso da base é muito trabalhoso, dar tempo, a gente sempre tenta o consenso e isso demanda muito tempo. Então, eu corroboro com o que a Aparecida está colocando para a gente ter acesso a isso, pelo menos com o prazo regimental da convoc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ENATO JÚNIO CONSTANCIO (CEMIG/ABRAGE) –</w:t>
      </w:r>
      <w:r>
        <w:rPr>
          <w:rFonts w:cs="Arial" w:ascii="Arial" w:hAnsi="Arial"/>
          <w:sz w:val="24"/>
          <w:szCs w:val="24"/>
        </w:rPr>
        <w:t xml:space="preserve"> Thiago, Presidente. Renato, ABRAGE. Corroboro à mesma coisa dos doi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LUIZ HENRIQUE PINHEIRO SILVA (ANA) – </w:t>
      </w:r>
      <w:r>
        <w:rPr>
          <w:rFonts w:cs="Arial" w:ascii="Arial" w:hAnsi="Arial"/>
          <w:sz w:val="24"/>
          <w:szCs w:val="24"/>
        </w:rPr>
        <w:t>Eu não entendi, o Patrick propôs a gente encaminhar uma apresentação dentro do prazo regimental para todos os setores terem conhecimento. É isso que você es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MARIA APARECIDA VARGAS (ABRAGEL) – </w:t>
      </w:r>
      <w:r>
        <w:rPr>
          <w:rFonts w:cs="Arial" w:ascii="Arial" w:hAnsi="Arial"/>
          <w:sz w:val="24"/>
          <w:szCs w:val="24"/>
        </w:rPr>
        <w:t>Não, ele tinha sugerido fazer uma apresentação e aí a preocupação veio, fazer uma apresentação é no dia, porque a apresentação... Aí o que a gente está... Isso... Mesmo que não seja a apresentação, que apresente o conteúdo, o que a gente precisa é do conteúdo. A forma como vocês vão apresentar, didática, o que você vai fazer, isso para a gente não é necessário, pelo menos para discutir com a base, para a gente o importante é o conteúdo para a gente poder saber de que forma a gente consegue internalizar isso com quem a gente represe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 xml:space="preserve">É porque se a gente não consegue casar com isso, ent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ADRIANA LUSTOSA DA COSTA (SRHQ/MMA) – </w:t>
      </w:r>
      <w:r>
        <w:rPr>
          <w:rFonts w:cs="Arial" w:ascii="Arial" w:hAnsi="Arial"/>
          <w:sz w:val="24"/>
          <w:szCs w:val="24"/>
        </w:rPr>
        <w:t>Não, não, esse não,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 xml:space="preserve">Dezemb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ADRIANA LUSTOSA DA COSTA (SRHQ/MMA) – </w:t>
      </w:r>
      <w:r>
        <w:rPr>
          <w:rFonts w:cs="Arial" w:ascii="Arial" w:hAnsi="Arial"/>
          <w:sz w:val="24"/>
          <w:szCs w:val="24"/>
        </w:rPr>
        <w:t>A última semana de novembro, a gente vai fazer o seminário esse que eu mencionei das áreas de restrição de uso e tem reunião da CTPNRH. Se toparem usar mais um dia para a gente fazer essa reunião conjunta, a gente fecharia essa semana, aproveitaria a vinda da Jussara e da Ingrid e faria, porque nessa ocasião também a CTPOAR viria para o seminário, não é? A gente... É na semana 26, 27, 28, 29. É a semana... Então, aprovei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Adriana, podia repetir qual é a data do seminá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ÃO IDENTIFICADO – </w:t>
      </w:r>
      <w:r>
        <w:rPr>
          <w:rFonts w:cs="Arial" w:ascii="Arial" w:hAnsi="Arial"/>
          <w:sz w:val="24"/>
          <w:szCs w:val="24"/>
        </w:rPr>
        <w:t>É isso que eu ia lembrar. Tem um evento no Rio e muita gente vai estar por l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Qual é a data do seminá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NÃO IDENTIFICADO – </w:t>
      </w:r>
      <w:r>
        <w:rPr>
          <w:rFonts w:cs="Arial" w:ascii="Arial" w:hAnsi="Arial"/>
          <w:sz w:val="24"/>
          <w:szCs w:val="24"/>
        </w:rPr>
        <w:t>26 a 28 acho que é o Rio Water Week. Acho que muitos membros estarão por lá, não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ADRIANA LUSTOSA DA COSTA (SRHQ/MMA) – </w:t>
      </w:r>
      <w:r>
        <w:rPr>
          <w:rFonts w:cs="Arial" w:ascii="Arial" w:hAnsi="Arial"/>
          <w:sz w:val="24"/>
          <w:szCs w:val="24"/>
        </w:rPr>
        <w:t>É? Entã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 SRª. NÃO IDENTIFICADA – </w:t>
      </w:r>
      <w:r>
        <w:rPr>
          <w:rFonts w:cs="Arial" w:ascii="Arial" w:hAnsi="Arial"/>
          <w:sz w:val="24"/>
          <w:szCs w:val="24"/>
        </w:rPr>
        <w:t>12 e 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ADRIANA LUSTOSA DA COSTA (SRHQ/MMA) – </w:t>
      </w:r>
      <w:r>
        <w:rPr>
          <w:rFonts w:cs="Arial" w:ascii="Arial" w:hAnsi="Arial"/>
          <w:sz w:val="24"/>
          <w:szCs w:val="24"/>
        </w:rPr>
        <w:t>De dezemb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NÃO IDENTIFICADA – </w:t>
      </w:r>
      <w:r>
        <w:rPr>
          <w:rFonts w:cs="Arial" w:ascii="Arial" w:hAnsi="Arial"/>
          <w:sz w:val="24"/>
          <w:szCs w:val="24"/>
        </w:rPr>
        <w:t>Novembro.</w:t>
      </w:r>
      <w:r>
        <w:rPr>
          <w:rFonts w:cs="Arial" w:ascii="Arial" w:hAnsi="Arial"/>
          <w:b/>
          <w:sz w:val="24"/>
          <w:szCs w:val="24"/>
        </w:rPr>
        <w:t xml:space="preserv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O SR. JOSÉ QUADRELLI NETO (CNI) – </w:t>
      </w:r>
      <w:r>
        <w:rPr>
          <w:rFonts w:cs="Arial" w:ascii="Arial" w:hAnsi="Arial"/>
          <w:sz w:val="24"/>
          <w:szCs w:val="24"/>
        </w:rPr>
        <w:t xml:space="preserve">Só contribuindo, tá? A gente colocou na... Como sugestão... Quadrelli da CNI. A gente colocou como sugestão de manhã, que vamos fugir do Grupo de Trabalho, porque é um pouquinho informal e pode servir de conferência e tudo o mais e trazer essa discussão dessa resolução em questão como um único tema de uma reunião de dois dias para a reunião das duas câmaras técnicas juntas, isso é uma sugestão, está gente? Por quê? Porque aí você tem dois dias para trabalhar com todos os membros e a gente acaba com essa questão de participou, não participou, esteve presente, não esteve presente? É uma reunião formal da câmara técnica de plano, da câmara técnica de outorga juntas para discutir o tema, a resolução específica. Essa é uma sugest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APARECIDA VARGAS (ABRAGEL) – </w:t>
      </w:r>
      <w:r>
        <w:rPr>
          <w:rFonts w:cs="Arial" w:ascii="Arial" w:hAnsi="Arial"/>
          <w:sz w:val="24"/>
          <w:szCs w:val="24"/>
        </w:rPr>
        <w:t>O que ele sugeriu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Ok. O objetivo agora é a câmara deliberar, o que ele propôs é que as reuniões das câmaras sejam em dois dias em uma forma de trabalho focado para entregar o objeto. Não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APARECIDA VARGAS (ABRAGEL) – </w:t>
      </w:r>
      <w:r>
        <w:rPr>
          <w:rFonts w:cs="Arial" w:ascii="Arial" w:hAnsi="Arial"/>
          <w:sz w:val="24"/>
          <w:szCs w:val="24"/>
        </w:rPr>
        <w:t>Não, você falou sobre o GT antes para poder consolid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Não, sem G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APARECIDA VARGAS (ABRAGEL) – </w:t>
      </w:r>
      <w:r>
        <w:rPr>
          <w:rFonts w:cs="Arial" w:ascii="Arial" w:hAnsi="Arial"/>
          <w:sz w:val="24"/>
          <w:szCs w:val="24"/>
        </w:rPr>
        <w:t xml:space="preserve">Não? Ah t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Sem GT. O objetivo é câmara com foco no obj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RIA APARECIDA VARGAS (ABRAGEL) – </w:t>
      </w:r>
      <w:r>
        <w:rPr>
          <w:rFonts w:cs="Arial" w:ascii="Arial" w:hAnsi="Arial"/>
          <w:sz w:val="24"/>
          <w:szCs w:val="24"/>
        </w:rPr>
        <w:t xml:space="preserve">Não, mas não tem GT mais. Agora não tem o GT mais, a própria Adriana colocou, você pode reativá-lo... Você pode reativá-lo por mais seis meses. Está ok, está bom, gente, eu não estou criando polêmica com isso não, eu só estou falando que poderia ser. Thia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ENATO JÚNIO CONSTANCIO (CEMIG/ABRAGE) – </w:t>
      </w:r>
      <w:r>
        <w:rPr>
          <w:rFonts w:cs="Arial" w:ascii="Arial" w:hAnsi="Arial"/>
          <w:sz w:val="24"/>
          <w:szCs w:val="24"/>
        </w:rPr>
        <w:t xml:space="preserve">Reenfatizando o que o Quadrelli falou, a questão que a gente apresentou hoje de manhã cedo na CTPNRH, a questão da reunião conjunta, esse é o único assunto, não é? O único assunto em pauta e para evitar a questão da reunião conjunta entre duas reuniões, uma reunião de uma câmara antes outra depois para a gente evitar, não é? Sair fechado a discussão já definida, um único assunto de pauta, uma única reunião conjun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São do... Podia ser semana da água do rio, não é? Coisa mais brasileira, não é? Mas vai ser na semana do dia 3 ao dia 7? Porque... e o seminário como fica? Já... De restrição. Isso... Porque ele conflita com a proposta do seminá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ADRIANA LUSTOSA DA COSTA (SRHQ/MMA) – </w:t>
      </w:r>
      <w:r>
        <w:rPr>
          <w:rFonts w:cs="Arial" w:ascii="Arial" w:hAnsi="Arial"/>
          <w:sz w:val="24"/>
          <w:szCs w:val="24"/>
        </w:rPr>
        <w:t>Planejando nessa semana, mas aí a gente vai reavaliar. Porque a gente também não... Vamos reavaliar o peso também dos eventos, não é? Porque... Se realmente... Eu mesma, não tinha nem ouvido falar des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Eu também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ADRIANA LUSTOSA DA COSTA (SRHQ/MMA) – </w:t>
      </w:r>
      <w:r>
        <w:rPr>
          <w:rFonts w:cs="Arial" w:ascii="Arial" w:hAnsi="Arial"/>
          <w:sz w:val="24"/>
          <w:szCs w:val="24"/>
        </w:rPr>
        <w:t>Rio Water Week. Eu não conhe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 xml:space="preserve">Está pouco divulgado, se tão grande, não 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ADRIANA LUSTOSA DA COSTA (SRHQ/MMA) – </w:t>
      </w:r>
      <w:r>
        <w:rPr>
          <w:rFonts w:cs="Arial" w:ascii="Arial" w:hAnsi="Arial"/>
          <w:sz w:val="24"/>
          <w:szCs w:val="24"/>
        </w:rPr>
        <w:t xml:space="preserve">Não fui convid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 xml:space="preserve">Muito por... Então, a discussão a gente fecha essa discussão junto com a Secretaria Executiva para ou ser na semana do dia 26 ou na semana do dia 30 ao dia 4, ok?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ADRIANA LUSTOSA DA COSTA (SRHQ/MMA) – </w:t>
      </w:r>
      <w:r>
        <w:rPr>
          <w:rFonts w:cs="Arial" w:ascii="Arial" w:hAnsi="Arial"/>
          <w:sz w:val="24"/>
          <w:szCs w:val="24"/>
        </w:rPr>
        <w:t>Perfe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 xml:space="preserve">Dentro do peso dos eventos. Não, do 31, desculpe, de... É porque a... Roseli, você quase me jogou na lona aqui. Do dia 3 ao dia 7.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40:26] A SRª. NÃO IDENTIFICADA –</w:t>
      </w:r>
      <w:r>
        <w:rPr>
          <w:rFonts w:cs="Arial" w:ascii="Arial" w:hAnsi="Arial"/>
          <w:sz w:val="24"/>
          <w:szCs w:val="24"/>
        </w:rPr>
        <w:t xml:space="preserve"> Na última semana ou na primeira de dezemb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 xml:space="preserve">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NÃO IDENTIFICADO –</w:t>
      </w:r>
      <w:r>
        <w:rPr>
          <w:rFonts w:cs="Arial" w:ascii="Arial" w:hAnsi="Arial"/>
          <w:sz w:val="24"/>
          <w:szCs w:val="24"/>
        </w:rPr>
        <w:t xml:space="preserve"> Última de novembro ou primeira de dezemb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Ok, Adriana?</w:t>
      </w:r>
      <w:r>
        <w:rPr>
          <w:rFonts w:cs="Arial" w:ascii="Arial" w:hAnsi="Arial"/>
          <w:b/>
          <w:sz w:val="24"/>
          <w:szCs w:val="24"/>
        </w:rPr>
        <w:t xml:space="preserve"> </w:t>
      </w:r>
      <w:r>
        <w:rPr>
          <w:rFonts w:cs="Arial" w:ascii="Arial" w:hAnsi="Arial"/>
          <w:sz w:val="24"/>
          <w:szCs w:val="24"/>
        </w:rPr>
        <w:t xml:space="preserve">Não, ou seria na semana do dia 24 ao dia 28...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NÃO IDENTIFICADA – </w:t>
      </w:r>
      <w:r>
        <w:rPr>
          <w:rFonts w:cs="Arial" w:ascii="Arial" w:hAnsi="Arial"/>
          <w:sz w:val="24"/>
          <w:szCs w:val="24"/>
        </w:rPr>
        <w:t>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Ou na semana do dia 30, Rosel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NÃO IDENTIFICADO –</w:t>
      </w:r>
      <w:r>
        <w:rPr>
          <w:rFonts w:cs="Arial" w:ascii="Arial" w:hAnsi="Arial"/>
          <w:sz w:val="24"/>
          <w:szCs w:val="24"/>
        </w:rPr>
        <w:t xml:space="preserve"> Aí é natal, volta para novemb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 xml:space="preserve">É do dia 26 ao dia 30 ou do dia 3 ao dia 7, em uma dessas duas seman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ADRIANA LUSTOSA DA COSTA (SRHQ/MMA) – </w:t>
      </w:r>
      <w:r>
        <w:rPr>
          <w:rFonts w:cs="Arial" w:ascii="Arial" w:hAnsi="Arial"/>
          <w:sz w:val="24"/>
          <w:szCs w:val="24"/>
        </w:rPr>
        <w:t>Dezemb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NÃO IDENTIFICADO –</w:t>
      </w:r>
      <w:r>
        <w:rPr>
          <w:rFonts w:cs="Arial" w:ascii="Arial" w:hAnsi="Arial"/>
          <w:sz w:val="24"/>
          <w:szCs w:val="24"/>
        </w:rPr>
        <w:t xml:space="preserve"> Não está certinho al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Ou a última semana de novembro ou a primeira de dezembro, ok gente? Está difícil a compreensão, eu acho que ali agora fica mais claro. Boa sorte. De nada, desculpa qualquer coi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ENATO JÚNIO CONSTANCIO (CEMIG/ABRAGE) – </w:t>
      </w:r>
      <w:r>
        <w:rPr>
          <w:rFonts w:cs="Arial" w:ascii="Arial" w:hAnsi="Arial"/>
          <w:sz w:val="24"/>
          <w:szCs w:val="24"/>
        </w:rPr>
        <w:t>Que é feriado aqui em Brasília, não é, dia 30? Primeira semana de dezembro, talvez, seja melh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NÃO IDENTIFICADA – </w:t>
      </w:r>
      <w:r>
        <w:rPr>
          <w:rFonts w:cs="Arial" w:ascii="Arial" w:hAnsi="Arial"/>
          <w:sz w:val="24"/>
          <w:szCs w:val="24"/>
        </w:rPr>
        <w:t>O Renato que mora lá em Belo Horizonte sabe e você que mora aqui não sabe...</w:t>
      </w:r>
    </w:p>
    <w:p>
      <w:pPr>
        <w:pStyle w:val="Normal"/>
        <w:spacing w:lineRule="auto" w:line="240" w:before="0" w:after="0"/>
        <w:jc w:val="both"/>
        <w:rPr/>
      </w:pPr>
      <w:r>
        <w:rPr>
          <w:rFonts w:cs="Arial" w:ascii="Arial" w:hAnsi="Arial"/>
          <w:b/>
          <w:sz w:val="24"/>
          <w:szCs w:val="24"/>
        </w:rPr>
        <w:t xml:space="preserve">O SR. RENATO JÚNIO CONSTANCIO (CEMIG/ABRAGE) – </w:t>
      </w:r>
      <w:r>
        <w:rPr>
          <w:rFonts w:cs="Arial" w:ascii="Arial" w:hAnsi="Arial"/>
          <w:color w:val="000000"/>
          <w:sz w:val="24"/>
          <w:szCs w:val="24"/>
        </w:rPr>
        <w:t>Eu fiquei sabendo hoje na CPTNRH.</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 SRª. INGRID ILLICH MULLER – Presidente da CTPNRH (ABRH) –</w:t>
      </w:r>
      <w:r>
        <w:rPr>
          <w:rFonts w:cs="Arial" w:ascii="Arial" w:hAnsi="Arial"/>
          <w:sz w:val="24"/>
          <w:szCs w:val="24"/>
        </w:rPr>
        <w:t xml:space="preserve"> </w:t>
      </w:r>
      <w:r>
        <w:rPr>
          <w:rFonts w:cs="Arial" w:ascii="Arial" w:hAnsi="Arial"/>
          <w:color w:val="000000"/>
          <w:sz w:val="24"/>
          <w:szCs w:val="24"/>
        </w:rPr>
        <w:t xml:space="preserve">Gente, eu queria só pedir um minuto da atenção. Considerando até justamente isso que acontece realmente no final do dia, que eu e a Jussara nós temos um voo para pegar nos próximos minutos. O Thiago vai ficar com vocês, mas eu entendo que eu e o Thiago nós vamos ficar em contato com a Secretaria, nós vamos decidir aí e rapidamente nós vamos informar vocês para todo mundo poder, assim, se planejar na sua agenda. A gente sabe que neste fim de ano, fora que começam um monte de outros eventos nas empresas, então... Não, não, o consenso é que vai ser entre na última semana de novembro ou na primeira de dezembro. </w:t>
      </w:r>
      <w:r>
        <w:rPr>
          <w:rFonts w:cs="Arial" w:ascii="Arial" w:hAnsi="Arial"/>
          <w:sz w:val="24"/>
          <w:szCs w:val="24"/>
        </w:rPr>
        <w:t>Então, já ficou decidido que vai ser 1º de dezemb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 xml:space="preserve">É óti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INGRID ILLICH MULLER – Presidente da CTPNRH (ABRH) –</w:t>
      </w:r>
      <w:r>
        <w:rPr>
          <w:rFonts w:cs="Arial" w:ascii="Arial" w:hAnsi="Arial"/>
          <w:sz w:val="24"/>
          <w:szCs w:val="24"/>
        </w:rPr>
        <w:t xml:space="preserve"> Obrigada, 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THIAGO FIGUEIREDO SANTANA (CERH-MG) – </w:t>
      </w:r>
      <w:r>
        <w:rPr>
          <w:rFonts w:cs="Arial" w:ascii="Arial" w:hAnsi="Arial"/>
          <w:sz w:val="24"/>
          <w:szCs w:val="24"/>
        </w:rPr>
        <w:t>Então... Na próxima reunião não tem café, só chá de camomila também. Então, como o encaminhamento, ficamos que na próxima reunião... Pessoal, foco. O encaminhamento da próxima reunião, a discussão da aplicabilidade que a ANA vai fazer uma apresentação e vai mandar a proposta dentro do prazo regimental para que seja internalizado, ok? Dentro das entidades e órgãos. Dentro da discussão, nós teremos um alinhamento técnico jurídico das questões que a própria ANA vai apresentar e que a Procuradoria e demais membros da CTIL apresentaram na reunião e encaminharam na minuta proposta. E ainda a discussão dentro do seminário de restrição que vai ser na mesma reunião, se a gente vai discutir se vai ser antes ou pós a reunião o seminário, não é isso, Adriana? Ok? Então, algum comentário final sobre essa discussão, gente, alguma consideração? Bem, a ANA vai avaliar a possibilidade de trazer a procuradora. Não... Eu estou esperando. Ok. Mas algum encaminhamento, gente? Então, a data vai ser na primeira semana de dezembro, devido ao conflito com a semana da água do Rio de Janeiro. Que ninguém foi informado. Então, eu declaro fechada a reunião. Uma boa viagem a todos que vão voltar e amanhã esperamos todos os membros da CTPOAR na reunião.</w:t>
      </w:r>
    </w:p>
    <w:sectPr>
      <w:footerReference w:type="default" r:id="rId5"/>
      <w:type w:val="nextPage"/>
      <w:pgSz w:w="11906" w:h="16838"/>
      <w:pgMar w:left="1701" w:right="1134" w:gutter="0" w:header="0" w:top="1134" w:footer="709" w:bottom="851"/>
      <w:lnNumType w:countBy="1"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
    <w:name w:val="Fonte parág. padrão"/>
    <w:qFormat/>
    <w:rPr/>
  </w:style>
  <w:style w:type="character" w:styleId="TextosemFormataoChar">
    <w:name w:val="Texto sem Formatação Char"/>
    <w:qFormat/>
    <w:rPr>
      <w:rFonts w:ascii="Consolas" w:hAnsi="Consolas" w:cs="Consolas"/>
      <w:sz w:val="21"/>
      <w:szCs w:val="21"/>
    </w:rPr>
  </w:style>
  <w:style w:type="character" w:styleId="StrongEmphasis">
    <w:name w:val="Strong"/>
    <w:qFormat/>
    <w:rPr>
      <w:b/>
      <w:bCs/>
    </w:rPr>
  </w:style>
  <w:style w:type="character" w:styleId="TextodoEspaoReservado">
    <w:name w:val="Texto do Espaço Reservado"/>
    <w:qFormat/>
    <w:rPr>
      <w:color w:val="808080"/>
    </w:rPr>
  </w:style>
  <w:style w:type="character" w:styleId="InternetLink">
    <w:name w:val="Hyperlink"/>
    <w:rPr>
      <w:color w:val="0563C1"/>
      <w:u w:val="single"/>
    </w:rPr>
  </w:style>
  <w:style w:type="character" w:styleId="CabealhoChar">
    <w:name w:val="Cabeçalho Char"/>
    <w:qFormat/>
    <w:rPr>
      <w:sz w:val="22"/>
      <w:szCs w:val="22"/>
    </w:rPr>
  </w:style>
  <w:style w:type="character" w:styleId="RodapChar">
    <w:name w:val="Rodapé Char"/>
    <w:qFormat/>
    <w:rPr>
      <w:sz w:val="22"/>
      <w:szCs w:val="22"/>
    </w:rPr>
  </w:style>
  <w:style w:type="character" w:styleId="LineNumbering">
    <w:name w:val="Line Number"/>
    <w:rPr/>
  </w:style>
  <w:style w:type="character" w:styleId="Emphasis">
    <w:name w:val="Emphasis"/>
    <w:qFormat/>
    <w:rPr>
      <w:i/>
      <w:iCs/>
    </w:rPr>
  </w:style>
  <w:style w:type="character" w:styleId="Appleconvertedspace">
    <w:name w:val="apple-converted-space"/>
    <w:basedOn w:val="Fontepargpadro"/>
    <w:qFormat/>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tulo1Char">
    <w:name w:val="Título 1 Char"/>
    <w:qFormat/>
    <w:rPr>
      <w:rFonts w:ascii="Cambria" w:hAnsi="Cambria" w:eastAsia="Times New Roman" w:cs="Cambria"/>
      <w:b/>
      <w:bCs/>
      <w:color w:val="365F91"/>
      <w:sz w:val="28"/>
      <w:szCs w:val="28"/>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rPr>
  </w:style>
  <w:style w:type="paragraph" w:styleId="ModeloCFF">
    <w:name w:val="Modelo CFF"/>
    <w:basedOn w:val="Normal"/>
    <w:qFormat/>
    <w:pPr>
      <w:spacing w:lineRule="auto" w:line="240" w:before="0" w:after="240"/>
      <w:ind w:firstLine="709"/>
      <w:jc w:val="both"/>
    </w:pPr>
    <w:rPr>
      <w:rFonts w:ascii="Verdana" w:hAnsi="Verdana" w:eastAsia="Times New Roman" w:cs="Courier New"/>
      <w:color w:val="000000"/>
      <w:sz w:val="24"/>
      <w:szCs w:val="24"/>
    </w:rPr>
  </w:style>
  <w:style w:type="paragraph" w:styleId="Normal0">
    <w:name w:val="Normal 0"/>
    <w:qFormat/>
    <w:pPr>
      <w:widowControl/>
      <w:autoSpaceDE w:val="false"/>
      <w:bidi w:val="0"/>
      <w:ind w:hanging="2159"/>
    </w:pPr>
    <w:rPr>
      <w:rFonts w:ascii="Courier New" w:hAnsi="Courier New" w:eastAsia="Calibri" w:cs="Courier New"/>
      <w:color w:val="auto"/>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8:01:00Z</dcterms:created>
  <dc:creator>elza</dc:creator>
  <dc:description/>
  <cp:keywords/>
  <dc:language>en-US</dc:language>
  <cp:lastModifiedBy>Roseli dos Santos Souza</cp:lastModifiedBy>
  <cp:lastPrinted>2016-07-28T15:33:00Z</cp:lastPrinted>
  <dcterms:modified xsi:type="dcterms:W3CDTF">2018-11-26T12:49:00Z</dcterms:modified>
  <cp:revision>7</cp:revision>
  <dc:subject/>
  <dc:title/>
</cp:coreProperties>
</file>